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 1990 River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is a text search program that will look for a specifi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ext and let you know not only which file it is in but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number it was found. Locate will work on any uncompress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file has been zipped or you are using a disk sav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Lzexe, Locate may not be able to find the text. In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dealing with "straight" files you may search any of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they are .exe, .com, .bat, .doc etc. Any normal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is released as shareware, that is to say, LOCATE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find you use it, you should register it! Registration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5.00 and will insure your clear conscience and provide 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tivation to keep programing shareware. Registered users will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ieve support via the support BBS's listed below or by voice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registered users may call once, if they cannot get LOCATE to d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want. Voice support is @ 1-913-651-3715 from 8:00pm to 4:00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ily. Odd hours but good support &lt;gri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warranty is made concerning anything about LOCATE. The user a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bility, when using LOCATE. Use of this program constit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ance of the abov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s of LOCATE are far to numerous to list in this docume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a f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't remember which file I put..... in: LOCATE CAN FIND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many files were written by ... USE LOCATE TO CHECK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 WILL SEARCH FOR STRANGE STRINGS OF TEXT IN AN EXECUTABLE 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=&gt;You have not registered file no longer runs&lt;=-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or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for answers to games SEARCH FOR 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't remember which library I put that function (programers)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FIND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ould go on for pages, but I think you've got the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LOCATE, place Locate.exe into a directory in your path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to a dirctory where you would like to search for set of tex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ould like to test this now, type LOCATE at your dos prom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LOCATE asks for a filespec use *.doc. Then when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arch string type RIVERSOFT. Locate will search all the files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.doc, including this one if you have it in that directory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how many times I used the word RIVERSOFT in this document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print the entire line of text with it and tell you which lin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foun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pec can include wildcards or single file names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 when using this is: You must be in th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you wish to search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arch string can be ANYTHING you wish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ititalization is ignored so just type in what you want to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ults of your search will be typed to your screen an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foundt.dat. The foundt.dat file is erased each time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in that directory. So if you need to save it you must renam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other hand if you don't want to have a foundt.dat file i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, delete it when you're finish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reach me at the following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RBOR MASTER  1-414-681-1123     19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V'S KORNER   1-214-454-8737      24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sysops are programers in their own right and are plenty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a bbs and supporting their own programs, so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 or comment for me, leave a message to Bob Fairburn and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back to you ASAP. Both boards are exceptional and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some thought to putting them on your list of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