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WC v. 1.0 - Line and Word Coun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ad Hufn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C is a program which counts the number of lines, words,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s in a text file.  To find these statistics for a certa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text file you wish to examine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DOS path.  LWC supports multiple file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unt and report back on each of the files in orde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c g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c \wordproc\work\theme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c \util\lwc.doc stuff.txt a:\misc\junk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example, LWC would first find the statistic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.doc in the subdirectory \util; it would then find them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txt in the current directory, and finally examine the file jun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misc directory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LWC by itself will display a (very) brief summary of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C was written as my first attempt to create a useful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  It was compiled with the Mark Williams Let's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run on any system using PC/MS-DOS version 2.0 or hig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kudos, criticisms, or comments, I'd like to hear from you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076,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 B.HUFN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may be reached on my BBS, the Galactic Exchange, at (314) 842-48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letter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ad Hufnag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