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</w:t>
      </w:r>
      <w:r>
        <w:rPr/>
        <w:t>MACMAKER.WPM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nik Arian (CIS ID 70671,5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You may modify it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quickly (and painlessly) constructs commonly used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you write macros in the Macro:Action &amp; Key:Action edit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acro and its doc file in your *.WPM directory. Then, eithe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o an ALT key name (such as ALTM.WPM) or edit a keyboard (*.WP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Key:Edit window, and {RETREIVE} this macro into a CTRL or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one of the above, you will not be able to run the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Action or Key: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prefer to {RETREIVE} the macro into my keyboard that I us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macros. It is called TOOLS.WPK, and has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help write macros. TOOLS.WPK will be uploaded to WPSGA LI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August '90. Look for it (if you are inter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MACRO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{IF}  2 {FOR}  3 {WHILE}  4 {CASE}  5 {CHAR}  6 {TEXT}  Choice?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ll of the options below, you will first be given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mands INDENTED in the macro file that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{IF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write {IF}{ELSE}{ENDIF} structures. First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commands to be indented. Then you are asked if you want 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Yes/No or Multipl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Yes/No, the macro will write an {IF} command tha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and "{ENTER}" as the key press, or {ELSE} it will bran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Multiple Choices, you will be asked how many choices (2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number, and the macro will write the appropriate {IF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hoose Indent, Multiple Choices, and "3", t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F}"{VARIABLE}Key~"="1"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F}"{VARIABLE}Key~"="2"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F}"{VARIABLE}Key~"="3"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ND IF}{END IF}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{CHAR} &amp; {TEXT} constructs use "Key" as the variable in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so the above {IF} construct also check for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{FOR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write {FOR}{END FOR} structures. You are ask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{FOR} command is to cycle. Then the command is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{WHILE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write a {WHILE}{END WHIL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{CASE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write {CASE} structures. First you are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indented. Then you are asked if you want {CASE}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/No or Multipl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Yes/No, the macro will write a {CASE} command tha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and "{ENTER}" as the key press. If you choose Indent, it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ASE}{VARIABLE}Key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NTER}~Yes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~Yes~</w:t>
        <w:tab/>
        <w:t>y~Yes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~No~</w:t>
        <w:tab/>
        <w:t>n~No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Multiple Choices, you will be asked how many choic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, and the macro will write the appropriate {CASE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hoose Indent, Multiple Choices, and "3" t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ASE}{VARIABLE}Key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NTER}~1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~1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~2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~3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{CHAR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option, the macro will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Y/N (Bold)   2 Y/N (Inv)   3 Multi (Bold)   4 Multi (Inv)   Choice?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1 or 2 construct Yes/No {CHAR} prompt in either Bold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Choices 3 or 4 construct a Multple Choice {CHAR} promp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r Inverse colors, AND let you select the number of choices (2 to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if you choose Indent and "4", the macro will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AR}Key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{^R}1{^S}.S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{^R}2{^S}.S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{^R}3{^S}.S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{^R}4{^S}.S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Choice:.{^R}1{^S}{LEFT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{TEXT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option, the macro will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Bold   2 Inverse   Choice?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he 2 colors to construct the {TEXT}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k 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1,5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