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ARIN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K, why is this program called "MARGARINE"?  Because it "spr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GINS of your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uch for bad hum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valuate a lot of shareware programs (and I do)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ed at how so many times the left margin of the documentation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0.  When you print out the file, you end up with no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ak of, which makes punching holes in the document for inclus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 impractical.  While some print utilities, such as Norm Patriqu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RINT (a great program by the way), allow you to specify a left 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otenti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)    If you select too large of a left margin, some lines will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round" and cause the page lengths not to come out righ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lution is to use LIST or another program to scan the enti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nd find the longest line, then manually calculate how much of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rgin you can affor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)    Most of these programs do not run in the background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.  In other words, your machine is tied up whil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s.  This can be real inconvenient for those 200K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me of those mons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K, Chuck, get to the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RGARINE 1.10 is a very simple program I wrote to solve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RGARINE scans your entire document and finds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calculates how much of a "buffer" can be added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ushing the right margin off of the page.  Finally,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cument line by line and adds the appropriate "padding"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, writing the new lines to a file that you specify.  The doc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printed using the DOS print command.  It will reta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originally had, only it will have the largest left margi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 MARGTEXT at the DOS prompt.  At the prompt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ASCII TEXT FILE you want modified, and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(where you want the file with expanded margins to go)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you like this program, your voluntary contribution of $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  Anyone, however, may use the program without restri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happy to hear comments and I guarantee a response.  I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on CompuServe at 72330,1776 or by writing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304A N.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Lexington, Virginia 2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464-5290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ech support gladly provided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14 April 1991:  Added improved error 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>Allowed user control over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- 10 April 1991:  Initial release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