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CH (Ver.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0 Campbell Ave.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Jose, CA 9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370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370-709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: 70205,533 (Tom Cros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MATCH 2.0 evaluation package (typical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.ZIP or self-extracting .EXE file)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.  Please be sure that each file i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se files are missing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s not suitable for distribution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:           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DOC      This text file.  User manual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, plus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opy of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EXE      The executable program for IBM PC/XT/AT/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100% compatible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/PC-DOS 2.10 or later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256K RAM (and any compatibl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DEM.OLD 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DEM.NEW   Sample file with min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DOC      Self-contained order form/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.DOC      Information fo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DOC     Information and restriction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ors, user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of MATCH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TCH 2.0 is supplied as is.  SOFTWES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, any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EST does not assume any liabilit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beyond the original purch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o event will SOFTWEST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from the 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even if SOFTWEST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the ASP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is a program designed to compare document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ummary of program usage and options, simply run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rameters.  To compare two files run MATCH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MATCH  old_file_name  new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ill process each file and display the old file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on the left and the new file's lin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.  Each lines contents will be appropriately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of each file's line numbers.  If there is a mis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ompatible lines will be displayed as a dele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file and/or an addition to the new file.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MATCH  MATCHDEM.OLD  MATCHDEM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following is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DEM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DEM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1           Lin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3           Line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4       /DELETED/ Line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5       /DELETED/ Line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4 **ADDED** Line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5 **ADDED** Line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6           Line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8           Line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, the author of the two files had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d in his old version.  In the newer vers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, the lines were in numerical order.  Try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self; the two files are included 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akes wildcards such as: *.BAT or FILE??.D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o match two versions of C languag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ed in directories VER1 and VER2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MATCH VER1\*.C V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TCH would compare each file with a .C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VER1 with its counterpart in directory VER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st of specific files needs to be matched on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use @files.  @Files contain just filenames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ildcar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re:    @L1            @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---            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MATCH @L1 @L2                    THIS.C         D: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ST3          \T\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bove is executed, MATCH will attempt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ir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\THIS.C       D:.\THI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\TEST3.       \T\TES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\TEST5.       \T\TEST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\TEST7.       \T\TEST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uses the same algorithm with respect to wildca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'COMP' command uses.  This method assumes tha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represented by the second file name (using wildc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@file), is a subset of the set of file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file name (also using wildcards and/or an @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must be preceded by one of these symbols: -, +, or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ay be typed in upper or lower case.  Each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separately (surrounded by spac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       Ask user for confirmation before displa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to the screen when it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controls output to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ing the user to display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 session (by pressing Enter),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y pressing the Space bar), or to skip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urrent file comparison and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(by pressing the Esc key).  The lat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with filenames containing wildcards or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spons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nnnnn   With this option, increas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s that MATCH can handle at a give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nnnn is the maximum number of line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 than 65536.  The corresponding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n be determin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= (#lines * 2files * 4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e default number of lines is 20,000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-B20000), the default buffer siz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,000 * 2 * 4) = 16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number (160 KBytes)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length plus about 20 KByt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tal amount of memory needed to run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[n[,n]] Use this option to send codes (condensed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er.  -C alone sends a condens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son printers (15 decimal, 0F hex)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veral codes, just separate them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-C1,2,3,4,5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Dnnn     Increase the comparison depth with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 defaults to comparing 150 (same as -D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before assuming there is no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ine compared in the other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files have deleted or added tex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50 lines use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       Ignore any existing form feeds.  Only appl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 is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       Displays a help screen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have typed a long line of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, and then need some help.  Type -h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help screen is displayed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you left off, press F3 and backspac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       Ignores case during 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J        With this option, MATCH will not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about files that match exa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contrast to the -L option which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s, no matter w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       Display all lines, not just those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th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nnn     Number of consecutive lines that must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y will be rejected as an addition/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avoid falsely matching up o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s of lines that might be fou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 in the same document (such as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anguage files (such as end of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 defaults to 4 lines (same as -M4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.  Consider the case where the follow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duced by MAT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1         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2       /DELETED/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3       /DELETED/ 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4       /DELETED/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5       /DELETED/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2 **ADDED**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3 **ADDED** 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4 **ADDED**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5 **ADDED**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   6          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   8          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MATCH was rerun with the -M2 OR -M1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TCH would then display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1         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2       /DELETED/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2 **ADDED**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  3           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4         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5       /DELETED/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5 **ADDED**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   6          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   8          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       Paginate MATCH's output.  With this opt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 displays the files' date and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cation.  MATCH will also p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and page number at the top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n the case of wildcards, start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iles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     Displays registration information and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m.  To print a copy of the order form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&gt;MATCH -R &gt; P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instructions will remai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ile the form will be sent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S        Ignore spaces and tabs when matc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T        Change tab size.  The default is 8 spaces per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option when the input fil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n environment having a differen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nnn     Vertical spacing, or lines per pag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es with the -P option, and defaults to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per page (same as -V54).  This of 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6 lines per vertical inch.  For 8 line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 -V7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        Disallow wrapping of long lines (i.e.,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nes longer than the screen is 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line will print, in condensed mode and pag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he differences between all files in directorie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MATCH -c -j -p ONE TWO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could redirect the output to a file first,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using DOS's background PRIN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returns a status code upon program termin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ested with the DOS IF ERRORLEVEL command. 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TCH is the number of file comparisons with mis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.  This means that if ten file pairs were mat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irs mismatched at least once the DOS status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re is one exception.  If there is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, such as not being able to find the files, or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 memory for the comparison, the DOS statu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fficiently match very large files, up to 6553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bytes) each, MATCH does its comparisons using a 32-bit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f each line.  It is possible, but unlikely,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lines to have the same hash code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s not noticed until the second pass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, and is output as a "jackpo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arly version of MATCH was written in SNOBOL4 by Tom Cro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 IBM mainframe around 1970.  It was rewritten in PL/M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later when Tom started his consulting company (SOFTW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as used on several micros.  This latest version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, was done by Devon Sumner who also works for SOFT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it, 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programs and bad ones!) The main difference i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nd distribute the software, either to all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2.0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to develop new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useful and find that you are us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inue to use MATCH after a 21-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t by sending a payment of $25.00 to SOFTWEST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 registration form, either run the program with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-R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nt the file ORDER.DOC (which is a combin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elf-contained mail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, you will be entitled to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receive a disk containing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ncluding the source code for MATCH set up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both Microsoft C 5.1/6.0 and Turbo C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$25.00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computer at any one time. 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ng used at one location while it's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distributing MATCH 2.0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first contact SOFTWEST (see VENDO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)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ributors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and such distributors may begin offering 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ncouraged to pass a copy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2.0 along to your friends for evaluation.  Pleas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 to register their copy if 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gistering your copy of MATCH 2.0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ing future versions of the program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ATCH, and let me know what you would like to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 Tom Cro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