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KBA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S-DOS's EDIT.COM, you know that it does not automatically 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.  Use this utility, along with a batch file to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hose not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called EDIT.BAT.  It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ba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:][path]edit.com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file into a directory in your path (set in autoexec.bat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COM is not also in a directory in your path, include the drive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for EDIT.COM.  Be sure that you include the .COM  extens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call itself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edit with the file name specified o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YFIL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BAK.COM will make a backup file (named filename.bak)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tility, if the file already exists.  The backup fil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file you will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y Rutkin, 71251,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