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LIST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D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is  a utility  for printing  out ASCII  file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ny  built  in   pagination.  It   is  most  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program  source  code.   The   program   will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wrap without  affecting    the pagination.   MLIST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 line   number the  printed   file,   expand imbedded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, start   line numbering at  a line number  o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also   makes provision for   laser printers that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nefeed the same way a dot matrix print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[/t tab] [/b bias] [/l] [/n] [/p] [/f] file [file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t tab]        Set tab expantion to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al parameter describes to MLIS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 when a  tab character  is encou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put  file. The  tabs are  relat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 the line.  This means  that a "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"   is   placed   every   "tab"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.  If  a  tab  is  detected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 up  to  the  next  "tab stop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not  otherwise overridden it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fault tab setting  of 8. A tab 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 in  effect until  changed o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 bias]       Set line number bias to "bi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a very special  case option that 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start  the  first  line  number  at  "b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 of  1.  This  is  used 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source code  (or other text) to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printed  later. Thi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printing  the  text  saved  a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t  had in  its parent  file. The beni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rather odd option is that you ca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piece  of  code  from  a  very  sma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 of  the  entire  file,  and 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 line numbers. &lt;whe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l]            Toggle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ggles line numbering on and 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IST defaults to  line numbering ON. 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/L"  will   turn  line   numbering  off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again or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]            Toggle HP Laserjet compatibl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nother rather special case o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the normal LINEFEED only (used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printers) with LINEFEED/CARRIDG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 HP  compatible  lasers  requir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.  The  default  in  this  c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LINEFEED only. This option is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turn it on and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p]            Toggle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 will force  MLIST to  paus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 each page  (after the  form fe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let  you  use  MLIST  on a pr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doesn't   take  continious   feed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default  setting  for  this 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 a toggle so  you can turn 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]            Toggle paus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 will force  MLIST to  pause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ompletes printing.  This allows you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eaky things like  switch disks betwee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that  is about  all you  can re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. The default setting for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. This option is a toggle so you can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d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The name of the file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name of the file to be prin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  is  not  in 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lder) then you will  need to supply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name  for  the  file.  The  MS-DOS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full wildcard usage. The Atari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nly support wildcards  if the shell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from  supports wildcards.  The standard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top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specify as  many files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s  the command  line is  long.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inter-mix options  between fi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 and options  are processed 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MLIST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EXE       This is the M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C         This is the MLIST source code for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-ST/STE/T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BAT      This batch job will print MLIST.DO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IST program on a standard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N.BAT        The same as MANUAL.BAT it is set for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-ST/STE/T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TTP       This is the M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C         This is the MLIST source code for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-ST/STE/T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Instructions on printing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7/00 v1.00 -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7/88 v1.01 - Added the [/t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mped buffer siz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code to finish off a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3/88 v1.02 - Added full title and footer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28/88 v1.03 - Added tab error check and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to 8 Fixed starting lin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03/88 v1.04 - Fixed header and foo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lank line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efore the footer s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is visible if it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total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22/88 v1.05 - Added code to finish off par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EOF is hit (i.e. last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OF not a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29/88 v1.06 - By request... a warm fuzzy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screen cent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general output clean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all the normal screen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1/88 v1.07 - The ATARI version! (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4/88 v1.08 - Minor changes to mak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 and link in ei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7/88 v1.09 - Re-sized page length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ypical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0/88 v1.10 - Re-worked the center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a lot of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29/89 v1.11 - Added a line number bias option [/b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1/89 v1.12 - Changed tab logic to use mod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9/89 v1.13 - Added an inhibit line number option [/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26/89 v1.14 - Corrected count error caused by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4/89 v1.15 - Corrections to get Atari versio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1 v1.16 - Added code send a proper new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type laser printers (i.e. LF CR) [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did major cleanup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7/91 v1.17 - Added pause between pages [/p]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pause between files [/f]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 provided the  source code  for MLIST  so tha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for each users  need. I ask   that you do not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modified  versions. If you  would like to  se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 the  regular program then  send me your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ID 76703,4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Beat Express BBS (305)435-8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91 NW 78th Av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e, FL 3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utilize  your suggested modifications  I will inclu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the the help screen.  It's not much, but I don'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 was  originaly  developed  on  the Atari-ST in ear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the  name  MYLIST.  It  was  then  ported  over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 and  the name  was changed  to MLIST  since MY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fle silly for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 of the source  code is has 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Version:    Microsoft C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rsion:  Mark Williams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will  probably run  on other  platforms with 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I  have  forgone  a  fancy  user interfac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 chosen to  destribute MLIST  as "CareWare".  C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same as ShareWare except that instead of ask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oney  to me,  I would  prefer if  you would  make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to one of the following charities. I have chos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ties  for  personal  reasons.  If  you  prefer to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use, please do. It's the thought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uvenile Diabete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tional Leukemi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