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ual can be prin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ORE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O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t don't try to print it from MORE; you will get strange result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