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N H A N C E D    M O R E,  V 1 . 5</w:t>
        <w:t xml:space="preserve">                         E N H A N C E D    M O R E,  V 1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ANIEL SACHS</w:t>
        <w:t xml:space="preserve">                                   BY DANIEL SA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 More is an  extension of  and replaceme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command, which  is one  of the  standard DOS  utilit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at  least 70K  of free  memory  to operate  (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at is used to load files),  and only works in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 More was written and compiled using Turbo C, v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More and its documentation is Copyright 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Sach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THIS MANUAL  USES EMBEDDED CARRIAGE  CONTROL.  Set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on  your printer to  66 lines, and DO  NOT pr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. (It will display fine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This  document was designed to be printed  on at 10cpi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5 inch (standard) wid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  <w:t xml:space="preserve">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LIST 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MORE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MORE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ORE 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Around in a fil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Tex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Function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-To-Disk Function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 Other Functions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. . . .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ORE WITH WORD PROCESSORS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COM AND PROGRAM FILES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 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  <w:t xml:space="preserve">        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Sachs makes  no warranty  of any kind,  either exp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 including  but not  limited  to  implied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 and  fitness  for  a  particular  purpos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NO EVENT  SHALL  DANIEL  SACHS  BE  LIABLE  FOR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  DAMAGES  FOR  LOSS  OF  BUSINESS  PROFITS,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ON, LOSS OF  BUSINESS INFORMATION,  OR OTHER 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) ARISING OUT OF THE USE OF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DANIEL SACHS 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  <w:t xml:space="preserve">          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More v1.5 is Copyright (C) 1991 by Daniel Sa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, and never has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re  granted a limited  license to  evaluate Enhanc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5  for a  period of  30 days  to determine  if it  su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 Any  use of  Enhanced More  v1.5  past this 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are  encouraged  to   distribute  Enhanced  More  v1.5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 form to allow others to try it. User groups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, and information services may post this unmodifi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purposes of  distribution,  so long  as  no special  f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ING ENHANCED MORE v1.5</w:t>
        <w:t xml:space="preserve">                            REGISTERING ENHANCED MORE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 Enhanced More v1.5 allows  you the right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after the trial period  is expired, in  addition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 support  and  the  good  feeling  you  get  for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right. Registration costs US $15,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sh or credit card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iel S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4 Edg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mhurst, IL 6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comments or questions, address any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is  address,  or  send  me  Email.  I  can  be  reach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23783@UICVM.CC.UIC.EDU   via   the   Internet,   73667,3110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, or  at Chicago Syslink TBBS  (FIDONET Address: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HS at Chicago Syslink TBBS:115/6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  <w:t xml:space="preserve">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More v1.5 (MORE) is a program which allow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WordPerfect, and Microsoft  Word files without 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. It allows you to scroll through the file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, collect important notes  out of various files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v1.5 is also compatible with the original DOS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with your system.  If you replace MORE.COM (which 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)  with MORE.EXE (this program), it will work anywher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will work, but will be much more convenien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o this, run  MOREINST, which  is included  in the  MOR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MOREINST will optionally the  DOS MORE comman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5, and renames the existing MORE program to OLD_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 note  that  MORE v1.5  requires  DOS  3.0 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s  of DOS, such  as 2.11, require  upda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will  operate.  MORE has  not  been  tested with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OS/2, but there is no reason why it sh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CKING LIST</w:t>
        <w:t xml:space="preserve">                                   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 or  archive containing  MORE  on shoul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.EXE       The Enhanced More v1.5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.DOC 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INST.COM   Install Enhanced More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.COM    Shows messages within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.DOC    Document for strings. (Quite techn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Bas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ING MORE</w:t>
        <w:t xml:space="preserve">                                   INSTALLING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ways to install MORE v1.5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way  to install  MORE v1.5 is  using the  MORE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Assuming you have your DOS files in your path, MORE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utomatically  locate  your   DOS  directory  and 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place  MORE. Type "MOREINST" from 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tart the  instillation. MOREINST  will  automatical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files, or inform you if it is  unable to.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terminate the install, hit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locating  the existing  copy  of MORE.COM  or 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 Enhanced More, MOREINST will  ask you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existing DOS More, or if  you want to renam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 Simply choose one  of them by hitting the number and Enter.</w:t>
        <w:t xml:space="preserve">                                                                  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rename it, it will prompt you for a nam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name (with NO EXTENSION) that you want to run MORE with.</w:t>
        <w:t xml:space="preserve">                              NO EXTENS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make your choice, MORE will be inst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 old version of Enhanced More is found instea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similar  set of options. You may  eith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version, or rename More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second choice is copying  MORE to a 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or creating a directory and adding it to your  pa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do this,  you most likely  know how  to. If you 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your DOS manual for  the MKDIR, PATH, and COPY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ING MORE</w:t>
        <w:t xml:space="preserve">                                    STARTING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e MORE program, simply  type "MORE"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 you want to view,  and hit Enter. This  will sta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read  in the  file  you requested.  MORE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 if the file is  in ASCII, WordPerfect,  or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 request the file to be loaded  by using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direction. A pipe is a fancy way of saying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&lt;file&gt; | MORE</w:t>
        <w:t xml:space="preserve">               TYPE &lt;file&gt;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thing similar, and what it does is send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command  (in other  words, the contents  of &lt;file&gt;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it into  MORE. However,  the  first method,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directly, allows several  capabilities that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,  such as  direct  entry to  an  editor and 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 the screen,  so if possible stick  to the MORE  &lt;name&gt;</w:t>
        <w:t xml:space="preserve">                                                               MORE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TYPE will also mess up some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piping  is still  useful. If  you have  Phil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program, you know  that directory listings in ther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 to look at, and that the built-in -More- facilit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to help.  You probably also know that it  can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ntained within the archive, and that this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too. But using the pipe  with MORE, viewing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comes easy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-v &lt;zipfile&gt; | MORE</w:t>
        <w:t xml:space="preserve">               PKZIP -v &lt;zipfile&gt;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a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UNZIP -c &lt;zipfile&gt; &lt;file-to-view&gt; | MORE</w:t>
        <w:t xml:space="preserve">               PKUNZIP -c &lt;zipfile&gt; &lt;file-to-view&gt;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asily  and quickly display a file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. Using these methods also  prevents the spillover of  over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lines (which  happens  quite frequently  if you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formation in ZIP files)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 a third  format for executing  MORE which 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ike the first.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&lt; &lt;filename&gt;</w:t>
        <w:t xml:space="preserve">               MORE &l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thod has the  same disadvantages as the TYPE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not usu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attempt to start MORE without any arguments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message stating that it requires an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Simply reexecute using one of the form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your file  loads (if  it is  large, it  may take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),  a title  screen will  be  shown. At  the  bottom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the program shows  its progress in loading the 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forms you what format conversion it is using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cannot  directly read binary  or program  files.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 to read  these files,  garbage  will result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 utility STRINGS.COM  will allow  you to  view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contained within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MORE</w:t>
        <w:t xml:space="preserve">                                     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in a file</w:t>
        <w:t xml:space="preserve">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s quite  easy to use.  To start,  the MORE displ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into three  parts. There  is an information  lin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, the file display in the middle, and a quick-help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. The  quick help line is a partial summar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The Help key (F1) shows a full help menu.</w:t>
        <w:t xml:space="preserve">                                   F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plest  commands you can  give more are 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Using the Up or  Down arrow keys will move the  file in</w:t>
        <w:t xml:space="preserve">                              Up     Dow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ndow up  or down one  line. Obviously,  if you 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r the  end of the file, you can't  move over th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e PgUp and PgDn keys to move a page at a time,</w:t>
        <w:t xml:space="preserve">                               PgUp     PgD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key to go back to the beginning, and the End key to skip</w:t>
        <w:t xml:space="preserve">              Home                                          E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end. Using  Ctrl with  the PgUp and  PgDn keys  tells the</w:t>
        <w:t xml:space="preserve">                              Ctrl           PgUp      PgD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o move in half-pag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r file is wider than one screen (80 characters)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upports horizontal scrolling and  up to 2048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If you want to read a  line that trails beyond the 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push the Right Arrow key, which will move  the entire</w:t>
        <w:t xml:space="preserve">                               Right Arrow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20 columns to the right. Pushing the Left Arrow key will</w:t>
        <w:t xml:space="preserve">                                                        Left Arr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that, moving 20 columns  to the right.  And Ctrl-Left Arrow</w:t>
        <w:t xml:space="preserve">                                                           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quickly return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urrent  position within the  file is indi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 corner of the display,  in the form of  102, 2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number is the  line; the second number  is the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lways  refer  to the  top-left  corner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're done looking at the  file, hit Esc to exit. MORE</w:t>
        <w:t xml:space="preserve">                                                          Es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utomatically keep the portion of the file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  the screen as it exits, so you can use a command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ge 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Text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xt class  of commands  found in  MORE are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These functions  include Find,  Case Sensitive  Find,</w:t>
        <w:t xml:space="preserve">                                        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Next, and Backwards Search. </w:t>
        <w:t xml:space="preserve">               _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and Case Sensitive  Find are the first commands  to use</w:t>
        <w:t xml:space="preserve">               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want to search for  a word or phrase 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ifference  between the  two is that  Find ignores  case</w:t>
        <w:t xml:space="preserve">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Y is the same as boy), while Case Sensitive Find respects case</w:t>
        <w:t xml:space="preserve">           ___                ___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Y is not the same  as boy). Remember that the current  line is</w:t>
        <w:t xml:space="preserve">                  not                                                      </w:t>
        <w:t xml:space="preserve">           ___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t the top of the file 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use these  commands, first  press the  underli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is, F for Find and C for case-sensitive) from the file-view</w:t>
        <w:t xml:space="preserve">                    F              C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Quick Help line will disappear and the prompt '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' or 'Case Find -&gt;'  will replace it. At this prompt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word, or  phrase you wish to search for. 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d  the letters you  enter, even if  they are not 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 For example, if you  entered Boy as a search key,  it would</w:t>
        <w:t xml:space="preserve">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Boycott. Find and  Case Find match your entry  exactly, even</w:t>
        <w:t xml:space="preserve">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t an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it Enter, MORE begins to search for the string you</w:t>
        <w:t xml:space="preserve">                            Ent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 and a  blinking  "Searching..." is  displayed at  the</w:t>
        <w:t xml:space="preserve">                                        Searching..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 If the string is found,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itioned at the top of the screen, but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scrolling to find the word. If the string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 current line and the  end of the file,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s  and remains at the  current location within 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ancel the search at any time by hitting Esc.</w:t>
        <w:t xml:space="preserve">                                                       E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 the  string is  found or  not,  you can 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in two ways.  The Find Next command  will locate the  next</w:t>
        <w:t xml:space="preserve">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of the  string within  the file; it 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ing F or  C and  retyping your search  string. The  Backwards</w:t>
        <w:t xml:space="preserve">                  F     C                                                  </w:t>
        <w:t xml:space="preserve">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(labeled Find Previous on the Help screen),  sear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line backwards toward the beginning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to go  through the  file, you  can  hit B  to go  back to  the</w:t>
        <w:t xml:space="preserve">          N                                          B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occurrence if you miss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of  using  the  search functions  can  be  cance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using the Esc key. The Home key is useful if you want to</w:t>
        <w:t xml:space="preserve">                             Esc          Hom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whole  file for  all occurrences of  a string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Home before you begin the search.</w:t>
        <w:t xml:space="preserve">                Hom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ock  is a section  of the text  of a file that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off for  use with other operations. In MORE,  a 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 of lines set with the + and - keys that can be either sent</w:t>
        <w:t xml:space="preserve">                                       +     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fine a  block, first choose the line you  wan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You do  this by moving  around in  the file 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search instructions, or  other movement commands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you want to begin the block with is on the first line.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instructions  refer to  the  current line.)  When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the top of the block, hit +. Then you have to move to the</w:t>
        <w:t xml:space="preserve">                                            +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 the block and  hit -.  After you have  done this,  the</w:t>
        <w:t xml:space="preserve">                                        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 will show  up  as highlighted  on your  screen, and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for use with la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want to undefine the block (so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),  push  the *  key. The  block  will be  returned to</w:t>
        <w:t xml:space="preserve">                                   *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and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use the Bookmark  Find (G) command  to jump to  the</w:t>
        <w:t xml:space="preserve">                                                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r the end  of a block. Simply enter G  + &lt;Enter&gt; to go</w:t>
        <w:t xml:space="preserve">                                                         G  + &lt;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eginning, or G - &lt;Enter&gt;  to go to the end. If the marker</w:t>
        <w:t xml:space="preserve">                               G - &lt;Enter&gt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oundry of the block you specify is undefin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ep. Otherwise, the marked line will be move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not use  the Bookmark  Set (S)  command to  define a</w:t>
        <w:t xml:space="preserve">                                                   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unctions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v1.5   is  capable  of  several  printing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will not  add margins or otherwise format 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print the file, or portions of it, out unformat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interfere with  formatting already present.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at the printer version (as opposed  to scree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ument will not print properly through MOR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derprinting used for the boldface and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a block  has  been defined  (see  above),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 by pusing the P key. This command will immediately start</w:t>
        <w:t xml:space="preserve">                                 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 the block to the  current printer por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the entire  file, push  the  A key.  Either  of the  print</w:t>
        <w:t xml:space="preserve">                                              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 be terminated by pushing  Esc. Do not hit  Esc more</w:t>
        <w:t xml:space="preserve">                                                  Esc              Es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ce, even  if the  printer hasn't stopped  or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n't responded. Due  to the buffering between 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the printer may continue to print after MORE h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it data. Or, due to  the lack of an adequate buff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waiting for  the printer to  respond to the  last 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and not responding to termina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a printer port is discussed in the Setup portion of</w:t>
        <w:t xml:space="preserve">       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. If MORE has trouble accessing the printer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defined,  it  will  display "*Hardware  Error,  (A)bo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etry?*" This works the same way as the DOS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If you want the computer to try to send  the data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. If you want the computer to abort the print, hit A.</w:t>
        <w:t xml:space="preserve">                R                                                 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MORE does not format output for the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and page length stay exactly as they were def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Future versions of  MORE may include the ability 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To-Disk Functions</w:t>
        <w:t xml:space="preserve">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is capable of writing out files, or secti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 buffer to your disk. This can be used for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(although  it is  rather inefficient to  use it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), expanding tabs (MORE automatically expands tabs as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), writing out  word processing files in text 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ollec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write a section  of the text ou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to do is define a block as discussed above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 the D key. This  key tells MORE  that you want  to write the</w:t>
        <w:t xml:space="preserve">                   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ut to another file. MORE will reply with 'Block-&gt;File -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mpt asks you  for the filename  you would like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 to. Enter a  filename, like "NOTES.DOC",  or "XXX.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 can    also   enter   a   fully    qualified   path,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NOTES\NOTE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it Enter to enter the filename, MORE will check to</w:t>
        <w:t xml:space="preserve">                            Ent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if you already have a file by that name on your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,  it will ask "Overwrite &lt;file&gt;? (y/n/a)" In other word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king  you what it  should do.  You have a  choice o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the  existing file (Y), canceling  the operation (N),</w:t>
        <w:t xml:space="preserve">                                          Y                            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ppending the information to the end of the existing file (A).</w:t>
        <w:t xml:space="preserve">                                                                    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option is  best for collecting notes, because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 have one  file  which contains  your  ent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ing the operation is  the safest bet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ontains, and overwriting is acceptabl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 record the  entire document. To  do thi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the  W key,  for Write  to Disk.  This  is most  useful for</w:t>
        <w:t xml:space="preserve">                     W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 out information like directories  or ZIP file 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orks  in the  same way  as the  D command,  printing out</w:t>
        <w:t xml:space="preserve">                                                   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rite File -&gt;'  instead of 'Block-&gt;File -&gt;'.  Its warn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verwriting is the same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erminate  a write  in progress by  hitting the  Esc</w:t>
        <w:t xml:space="preserve">                             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If you are creating a file, or overwriting an exist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in  progress  is deleting.  If  the append  op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, however, the file will not be erased, but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efore the operation was canceled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Write to Disk  (W) option is  linked to the  Editor (E)</w:t>
        <w:t xml:space="preserve">                                    W                       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If  you write  a file from  a pipe  out to disk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edit the copy it wrot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Other Functions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has several functions  that do not fit unde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 These are the Get and Set Bookmark (G/S) functions, the</w:t>
        <w:t xml:space="preserve">                                                        G 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 To Line  (L) function,  and the  Invoke Editor  (E) function.</w:t>
        <w:t xml:space="preserve">                        L                                      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et  and  Set  bookmark functions  go  togeth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llow you to mark  places in the file you will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gain later in  your session with MORE. When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you want  to mark, press the S  key to set a  bookmark. The</w:t>
        <w:t xml:space="preserve">                                             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line of the screen will be replaced with a lin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Set Bookmark (0 - 9) -&gt;      Used: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erhaps a  few numbers.  The numbers  after "Used:"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marks you've already set. Choose  which numb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is location in, type  it, and press Enter. Your current</w:t>
        <w:t xml:space="preserve">                                                        Ent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in  the file  will  be saved.  If you  make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the computer will beep. Your bookmark wa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et  Bookmark  function  allows  you  to  jum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marks you have already set with the Set Bookmark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use  it to  jump to  the beginning and 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lock.  When you push G,  the bottom of the  line will be</w:t>
        <w:t xml:space="preserve">                                        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d with a line tha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nd Bookmark (+/-, 0 - 9) -&gt;     Use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numbers of the  bookmarks you've set  after Used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these  bookmarks  and hit  Enter. If  you  enter a  valid</w:t>
        <w:t xml:space="preserve">                                             Ent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mark, the screen will  jump to the location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mark. If you  push + (for beginning of block),  or - (for end</w:t>
        <w:t xml:space="preserve">                                 +                              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lock), the screen will be positioned so that the correc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lock is at the top of  the screen. If an invali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ed, the computer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 To Line (L) command allows you to jump  straight to a</w:t>
        <w:t xml:space="preserve">                               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line number.  To use it,  you press L. The  computer will</w:t>
        <w:t xml:space="preserve">                                                      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for a line  number. Enter the line number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and  hit Enter. This is  most useful for  locating errors</w:t>
        <w:t xml:space="preserve">                           Ent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diagnostics compilers  give; these usually provi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If you enter  an invalid line number, the 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can also automatically activate an editor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you have on the screen. To  use this function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Setup section of  this manual and do the setup first,</w:t>
        <w:t xml:space="preserve">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n most cases the default configurati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tivate  the editor or  word processor you 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file currently on the screen, hit E. MORE will automatically</w:t>
        <w:t xml:space="preserve">                                                 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between the ASCII  editor, the WordPerfect edito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,  but sometimes LetterPerfect  or a related produ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Microsoft Word editor  (usually Word itself)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used to load the file. This process is aut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UP</w:t>
        <w:t xml:space="preserve">             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has  several  setup  options.  Because not 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exactly identical and many people hav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ing from the  norm, MORE  allows you to  decide what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ant to send  information to be printed to, 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veryone  has word  processors in  their paths with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MORE allows  you to change the commands it  us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d processors and editors. And because  almost no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or gray-scale  monitor likes the default color  sche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 you to  change that  too. The configuration 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through the function keys F7 through F10.</w:t>
        <w:t xml:space="preserve">                                             F7         F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is the  Color Setup key.  This key  allows you to  change</w:t>
        <w:t xml:space="preserve">               F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's default  monochrome  color scheme  to  one a  littl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 for a color monitor. This screen has three par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op  there  is  a  color  bar  which  shows  every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and background color.  At the middle is the 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hange the color set, as well as  an op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ow  Snow?" At the bottom, there are samples of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 currently selected.  These allow  you  to see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colors work well together, and are updat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 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colors,  move the pointer ("-&gt;") to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change. The foreground is the color 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;  the background  is the  color of  the screen 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The   "normal"  attribute   is  for  the   tex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ghlighted" attribute  is for the blocked text and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inverse"  attribute is for the  status lines at the 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.  The pointer is  moved using the Up  and Down arrow keys,</w:t>
        <w:t xml:space="preserve">                                                   Up      Dow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color  that the pointer  is pointing  at can 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Left and Right arrows. As you change the colors, watch</w:t>
        <w:t xml:space="preserve">                     Left     Righ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s at  the bottom until you  come up with 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color choice,  there is an option allowing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a "Special Keyboard Handler." This keyboard hand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hings. First, if you have an older computer that can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with  the keyboard  repeat  rates  (This  is indicated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by the  computer beeping  until you release  the ke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holding), it  will eliminate  this problem  and als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o stop when you release  the key.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aster (80286  or better) computer, MORE  can keep up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repeat  rate without  help. In  this  case,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Handler can be used to increase the key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 the Special Keyboard Handler can  be used to decrease</w:t>
        <w:t xml:space="preserve">                  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repeat rate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is  controlled with  the Left  and Right  arrow</w:t>
        <w:t xml:space="preserve">                                                     Left      Righ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like all other options on this menu. Holding the Left arrow</w:t>
        <w:t xml:space="preserve">                                                                 Le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decreases the delay time  until it hits  zero, the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river. The  Right  arrow  key  enables  the  handler,  then</w:t>
        <w:t xml:space="preserve">                            Righ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delay  until it hits 450  ms. The delay slows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keyboard repeat  rate; if  you think  that MORE  scroll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,  increase the delay.  A delay of  0ms is the  fastes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of 450 ms is slightly less than a half-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al keyboard option may hav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encounter problems  using MORE under  an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disa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display  in MORE may generate snow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 color board. If this happens, try changing the Allow S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to "Suppressed" or "Suppressed (8086)". Suppressed (8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 work on 80x86  based computers  (it will  NOT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, such as  the original IBM PC and  the IBM PC/XT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8088. If Suppressed (8086) generates snow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have  a  monochrome  board  (IBM  MDA  or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) this option  will not be present;  these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un in the All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are done making  changes on this  screen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returned  to the file viewer screen, and 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mmediatel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, the  second configuration key, allows you  to change the</w:t>
        <w:t xml:space="preserve">               F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. In general,  a one printer setup will use PRN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But you may also want to us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x: LPT1 is usually the same as PRN.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parallel printer (the usual type), LPT2: and LPT3: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m. x can range from 1 to 3.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:  COMx are  the serial  ports. However,  if you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rinter, in all probability  you will have MO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Autoexec file and will not have to deal with this. Bu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use  a serial printer, access them using COMx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need  to be set up  using the MODE command 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) Depending on your system configuration, x can range from 1</w:t>
        <w:t xml:space="preserve">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also use  a filename. If  you use this  metho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ill  be written to the  file, but it will 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start to print. It  is easier to use the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functions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is the last setup key. This is the key that allows you to</w:t>
        <w:t xml:space="preserve">               F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 commands  used  to  access the  word  process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that  MORE supports. Because MORE  supports severa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, there are four different edito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efault editor command doesn't work,  hitting F9 will</w:t>
        <w:t xml:space="preserve">                                                                    F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 up a menu with  a list of  the file types 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uses to  access them. To change one, type  the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mat  that  doesn't run  correctly  (1  for  ASCII, 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,  3 for Word, and 4 for Professional Writ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 command you  use to run  your word  processor 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Use an @ symbol  to replace the  filename. (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will be &lt;program-name&gt; @.)</w:t>
        <w:t xml:space="preserve">        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ormally  run your  editor or word  processor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file, you will need to preface your command with COMMAND/C</w:t>
        <w:t xml:space="preserve">                          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MORE  can't directly execute a batch file. (Try COMMAND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RE can't load your editor, and instead beeps, bu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correctly from  the command line.)  COMMAND/C tells D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 the following command, so MORE doesn't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f you  need help  deciding on  a command  to use, 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isor or a knowledgeable friend or relative for hel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 help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aptop users, LetterPerfect is an acceptable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ordPerfect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 done modifying the  options for your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and editors, you need to  save the changes.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 using  the F10  key, which  writes  out a  short (248-byte)</w:t>
        <w:t xml:space="preserve">                           F10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This configuration file is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MORE, and has the same name as MORE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.CFG. (That  is, if  you rename MORE,  the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flect the new name.) This file will automatical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 MORE loads,  so your  options will  be the sam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that if you do not save your configuratio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remind you. Therefore,  it is good  practice to hit F10</w:t>
        <w:t xml:space="preserve">                                                 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 you have changed the  configuration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em to remain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MORE WITH WORD PROCESSORS</w:t>
        <w:t xml:space="preserve">                           USING MORE WITH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main features of MORE is its ability to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  Word   and   WordPerfect  files.   These 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identified as  they  are being  loaded. MO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 to display the actual  text contained within  the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 attempt  to  display  equations,  graphics,  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s, page numbers, boldface,  etc. It also may not  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ing files correctly. In fact, MORE fails miser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ARMAP.TST file  that comes  with WordPerfect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 approximately 99% of files, so you should not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oblems with inability to read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offers  support for word processing  files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,  but these may be corrupted by DOS 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S.COM AND PROGRAM FILES</w:t>
        <w:t xml:space="preserve">                            STRINGS.COM AN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v1.5 does  not  directly support  reading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data files. However, with the help of an include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.  Separate documentation is provided  for STRINGS.C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 to the technical nature of this document, a brie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ally, STRINGS provides a method for  analyz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ir data  to  find out  what  messages they  conta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MORE.EXE | MORE</w:t>
        <w:t xml:space="preserve">               STRINGS MORE.EX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provide  you  with a  list  of  all  of the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, and other text that MORE displays,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, simply type  a command similar to the one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 MORE.EXE with  the  name of  the  file you'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.  Typing  STRINGS/C   will  display  STRINGS'   copyright</w:t>
        <w:t xml:space="preserve">                            STRINGS/C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HISTORY</w:t>
        <w:t xml:space="preserve">                    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1 was the first release version of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in version 1.2 include the ability  to call up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ORE,  the ability  to write  input collected 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o disk, and changing the screen colors and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in  version  1.3  include  improved  memory 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owing  loading  of  larger   and  wider  files), 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ttier) help,  2048-character lines,  no  maximum fi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ide from memory**), about 50K of extra room for 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Documentation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ommand for  going to the very left margin of 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adds  commands for  storing and  going to  bookmar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and locating lines. The  command for writing  fil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as revised, and a command was added for writing a b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version 1.4 made MORE over 10% faster in all area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nse of  about 20K of  file room.  The display driver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snow  suppression to be switched off, allowing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times  on non-snowy  screens,  but  even with  the 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ion turned off, MORE generates very little snow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was revised.  There were  no commands  adde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1.4 will read v1.3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adds WordPerfect and Microsoft Word file readers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 in  the Get/Set Bookmark commands,  the Edito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tup options.  The documentation  was rewritten 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nd  make it easier  to follow.  MORE v1.5 will 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4's  configuration  files correctly.  Delete the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1.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