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ELEY.COM  |     Freeware        -Swift-Ware-&gt;        Copyright (C) 1991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LASH.COM  |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OUNCE.CO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UGGZY.COM |         ANIMATED MESSAGE DISPLAYERS or SCREEN BLAN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RBILL.COM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document before runn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included program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y of the above listed Programs -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Y /text.fil/s   then---&gt;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|_|______|__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|   |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|____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ame.  |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lash character here.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ated ASCII text filenam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can be up to 1k in size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slash (/) then the letter (s or S) for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slash an letter (s) out for No sound effects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 - By placing an additional switch after the  /s  switch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.COM you can make the flashed message move up and down the scree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FLASH /message.txt/s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ly applies to the program FLAS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STOP ANY OF THE PROGRAMS PRESS THE [ESC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OTHER KEY WILL SOUND AN ALARM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will run in either 80 x 25 or 40 x 25 text mod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text file message be sure to keep your sentenc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aximim of [74] characters in 80 mode text and a maximim of [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40 mode text when using any of the programs or you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ut off short by 6 characters, also be sure to end the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arriage return or your last line will not be displayed. Look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either of the two programs - COLRSAM.BAT or MONOSAM.BAT to see 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each of the above Programs in action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BOUNCE BUGGZY or MRBILL as a screen blanker create a text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blank spaces and a carriage return..(keep it at one carriage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the space bar twice then press the Enter key then save the file to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reate a BATch file and place the following command line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COPY CON Blank80.bat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ce /blank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included BATch file examp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n80.BAT  - blanks screen in 80 x 25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80.BAT  - blanks screen in 80 x 25 with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n40.BAT  - blanks screen in 40 x 25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40.BAT  - blanks screen in 40 x 25 with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0.COM and M40.COM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set your video mode to 80 x 25 or 40 x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blank the Scre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GTELEY.COM - changes the color of TEL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GFLASH.COM - changes the color of FLAS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GBOUNC.COM - changes the color of BOUN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GBUGZY.COM - changes the color of BUGGZ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GMRBIL.COM - changes the color of MRBIL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corresponding Color Changing name to match the Messag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 the color of - Press [ENTER] then choose your color op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are various programs to display different Border colo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s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FREE to be COPIED and GIV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 hold NO RESPONSIBILITY as to there USE or MIS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on, Pa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/31/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