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r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J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1990,91 Blue-Mo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09 Diabl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sto, CA 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cense fe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IN Mr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FILTER program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FILTER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FILTER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FILTER program is NOT free.  It is not public domain.  Mr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J. Gillespie, Blue-Moon Consulting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ILTER to bulletin boards or by other means, but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must keep it bundled.  You may not modify any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rFILTER and see how you like it.  If MrFILTER meets your nee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cense fee of $12 to J. Gillespie, Blue-Moon Consul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it, please erase your copy or pass it on to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ILTER is designed to be used on any IBM PC, XT, AT, PS/1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ny conventional memory size and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FILTER program is an easy to use text file cleaning/sweep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type of utility became apparent after I spent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fixing text files f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problems encoun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...my printer isn't working properl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...printer runs off edge of pap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...I know my file is 30 pages long - but only the first 2 pages pri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...poltergeist changes printer fonts midway into docu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...why do I see so much of the Greek alphabet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response was to instruct complainers to grab the near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or PC-Tools, jump into the sector editor and FIX-IT!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'd see looks of despair (or symbolic gestures).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ual users quite frequently don't have the skill required to d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 patches'. Alas! -- MrFILT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instead of spending 10-30 minutes of my time searching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markers and strange control characters with my trust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 merely instruct users to run it through the 'FILTER'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ss - No mu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rFILTER COMMANDS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MrFILTER has a set of options which will configure it to a specific problem.</w:t>
      </w:r>
    </w:p>
    <w:p>
      <w:pPr>
        <w:pStyle w:val="PreformattedText"/>
        <w:bidi w:val="0"/>
        <w:jc w:val="left"/>
        <w:rPr/>
      </w:pPr>
      <w:r>
        <w:rPr/>
        <w:t>Fortunately, in most cases the default settings work fine. Once you enter the</w:t>
      </w:r>
    </w:p>
    <w:p>
      <w:pPr>
        <w:pStyle w:val="PreformattedText"/>
        <w:bidi w:val="0"/>
        <w:jc w:val="left"/>
        <w:rPr/>
      </w:pPr>
      <w:r>
        <w:rPr/>
        <w:t>entire command string, MrFILTER reads the source file, screens each byte,</w:t>
      </w:r>
    </w:p>
    <w:p>
      <w:pPr>
        <w:pStyle w:val="PreformattedText"/>
        <w:bidi w:val="0"/>
        <w:jc w:val="left"/>
        <w:rPr/>
      </w:pPr>
      <w:r>
        <w:rPr/>
        <w:t>and writes accepted data to an output file. The original file is not altered</w:t>
      </w:r>
    </w:p>
    <w:p>
      <w:pPr>
        <w:pStyle w:val="PreformattedText"/>
        <w:bidi w:val="0"/>
        <w:jc w:val="left"/>
        <w:rPr/>
      </w:pPr>
      <w:r>
        <w:rPr/>
        <w:t>in any way. Incompatible options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FILTER &lt;options&gt; &lt;source file&gt;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d = Use default settings. (-cew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is best first choice.</w:t>
      </w:r>
    </w:p>
    <w:p>
      <w:pPr>
        <w:pStyle w:val="PreformattedText"/>
        <w:bidi w:val="0"/>
        <w:jc w:val="left"/>
        <w:rPr/>
      </w:pPr>
      <w:r>
        <w:rPr/>
        <w:tab/>
        <w:tab/>
        <w:t>-c = Control-chars removed except LF, CR, TAB, 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so removes DEL character.</w:t>
      </w:r>
    </w:p>
    <w:p>
      <w:pPr>
        <w:pStyle w:val="PreformattedText"/>
        <w:bidi w:val="0"/>
        <w:jc w:val="left"/>
        <w:rPr/>
      </w:pPr>
      <w:r>
        <w:rPr/>
        <w:tab/>
        <w:tab/>
        <w:t>-h = Extended ASCII chars set removed.</w:t>
      </w:r>
    </w:p>
    <w:p>
      <w:pPr>
        <w:pStyle w:val="PreformattedText"/>
        <w:bidi w:val="0"/>
        <w:jc w:val="left"/>
        <w:rPr/>
      </w:pPr>
      <w:r>
        <w:rPr/>
        <w:tab/>
        <w:tab/>
        <w:t>-e = False End-Of-File markers removed.</w:t>
      </w:r>
    </w:p>
    <w:p>
      <w:pPr>
        <w:pStyle w:val="PreformattedText"/>
        <w:bidi w:val="0"/>
        <w:jc w:val="left"/>
        <w:rPr/>
      </w:pPr>
      <w:r>
        <w:rPr/>
        <w:tab/>
        <w:tab/>
        <w:t>-s = Strips high-bit. Prints result as 0d-127d.</w:t>
      </w:r>
    </w:p>
    <w:p>
      <w:pPr>
        <w:pStyle w:val="PreformattedText"/>
        <w:bidi w:val="0"/>
        <w:jc w:val="left"/>
        <w:rPr/>
      </w:pPr>
      <w:r>
        <w:rPr/>
        <w:tab/>
        <w:tab/>
        <w:t>-w = Wrap long lines greater than 80 columns.</w:t>
      </w:r>
    </w:p>
    <w:p>
      <w:pPr>
        <w:pStyle w:val="PreformattedText"/>
        <w:bidi w:val="0"/>
        <w:jc w:val="left"/>
        <w:rPr/>
      </w:pPr>
      <w:r>
        <w:rPr/>
        <w:tab/>
        <w:tab/>
        <w:t>-f = Fills removed characters with SPACE.</w:t>
      </w:r>
    </w:p>
    <w:p>
      <w:pPr>
        <w:pStyle w:val="PreformattedText"/>
        <w:bidi w:val="0"/>
        <w:jc w:val="left"/>
        <w:rPr/>
      </w:pPr>
      <w:r>
        <w:rPr/>
        <w:tab/>
        <w:tab/>
        <w:t>-r = Report only. No outpu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MrFILTER -d   junkfile.txt newfile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rFILTER -chf junkfile.txt newfile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rFILTER -r   junk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NG SHOTS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ments, questions, etc. may be forwarded v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 Mail  :  JJ.GILLESPIE</w:t>
      </w:r>
    </w:p>
    <w:p>
      <w:pPr>
        <w:pStyle w:val="PreformattedText"/>
        <w:bidi w:val="0"/>
        <w:jc w:val="left"/>
        <w:rPr/>
      </w:pPr>
      <w:r>
        <w:rPr/>
        <w:tab/>
        <w:t>CIS      :  72740,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