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TO JCK ENTERPRISES'S          (VER07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S&amp;MORE, THE FIL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 programs commonly used toda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f a filename through the command line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ollowing examples are provided as gu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 into programs which do not accept file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 Once the process is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of the file from the command line become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are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presented in the examples are fairl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can be modified as required.  In addi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&amp;MORE, THE FILE COMPANION launches a file it wri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formation on the file EXITFILE.&amp;MR in the Memos&amp;Mo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ext.  It has three lines which offers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file na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Path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Filename &amp; Exten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Path, FileName &amp;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uld be accessed by the application program or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an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Lotus Spreadsheet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provides a means of taking control up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\0 macro found in a spreadshe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fter the file is loaded.  Lotus 1-2-3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default filename(AUTO123.WK1), if it exis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been combined in the follow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example assu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TUS 1-2-3 resides on the D:\LOTU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file AUTO123.MAC resides on the D:\LOTU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rst parameter( %1 ) is the Lotus worksheet you wish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are running MS-DOS 3.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also have the Allways Lotus Add-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from the Command Line:   C:\ &gt;LOTUS work1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LOTU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Fill in your stuff he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g=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ldpath=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d:\lotus;d:\lotus\allways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LLWAYS CHECK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allways.adn  set noall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noall%" == "true"  copy d:\lotus\allways.adn allways.adn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HECK IF A PARAMETER IS PASSED IN .... ASSUMED A *.WK1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" GOTO 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%1 &gt; 123F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:\LOTUS\AUTO123.MAC AUTO123.WK1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tus\%prog%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LEANUP ALLWAYS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noall%" == "true"  del allways.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LEANUP THE PARAMETER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" GOTO :SK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123FIL.TX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AUTO123.WK1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LEAN UP THE ENVIRONMENT VARIAB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old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ld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Fill in your stuff he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123.MAC file is a spreadsheet with the following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J            K            L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\0       {WINDOWS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{OPEN "123FIL.TXT",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{READLN J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{RECALC J7..J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/fr{ESC}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         { J7 Contains: @TRIM(@S(J10..J10)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{ J10 Gets the file name to load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DBASE III Plus Data Bas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Plus provides a means of loading a .PRG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 The file DBLOAD.PRG is a short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loads the desired database filenam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OAD.DBF is a short database consisting of on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(FNAME) of width 80(Use DBASE to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OAD.DBF).  The DBLOAD.PRG program uses the DBLOAD.DBF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BFIL.TXT(created in the batch file) into the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n uses the database specified in F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example assu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BASE resides on the D:\DBAS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DBLOAD.DBF &amp; DBLOAD.PRG files also reside on D:\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rst parameter( %1 ) is the DBase III Plus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rameter ( %2 ) is specified. Other wise %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.P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are running MS-DOS 3.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from the Command Line:   C:\ &gt;DBASE mydbf.db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DBAS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Fill in your stuff he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HECK IF A SECOND PARAMETER IS PASSED IN .... THEN %1 IS A *.DB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2" == "" GOTO :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%1 &gt; DBF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G=D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: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G=%1</w:t>
      </w:r>
    </w:p>
    <w:p>
      <w:pPr>
        <w:pStyle w:val="PreformattedText"/>
        <w:bidi w:val="0"/>
        <w:spacing w:before="0" w:after="0"/>
        <w:jc w:val="left"/>
        <w:rPr/>
      </w:pPr>
      <w:r>
        <w:rPr/>
        <w:t>: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base\dbase %prg%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LEANUP THE PARAMETER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2" == "" GOTO :SK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BFIL.TX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Fill in your stuff he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ASE III Plus progra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DBLOA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e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:\DBASE\DBLOA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rom C:\DBASE\DBFIL.TXT typ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Trim(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amp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AutoCad Drawing Files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provides a means to change the default 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and the capability to start executing a scrip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hese features have been comb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example assu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oCad resides on the C:\ACA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ACADLD.SCR file also resides on C:\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rst parameter( %1 ) is the AutoCad .DWG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are running MS-DOS 3.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are using AutoCad vers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from the Command Line:   C:\ &gt;ACAD mydwg.dwg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AC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Fill in your stuff he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" GOTO :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 %1 acadld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: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Fill in your stuff he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ADLD.SCR scrip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ACADLD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contains only two (2) lines.  The first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tion 2 invoked from the ACAD Main Menu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lank tells ACAD to use the default filenam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on the command lin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tus, 1-2-3 and Allways are registered trademarks of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Base III is a registered trademark of Aston-Tat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oCad is a registered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S-DO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