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K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Multiple String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las J. Ama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5 Paularino #D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ta Mesa CA, 92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associated documentation are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 Software and may not be sold without permission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reely distributed unaltered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Permission to distribute on diskette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must 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 Software does not guarantee the program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not be held responsible for loss caused by such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 is not freeware nor public domain. Empire Software i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consumer, to test PEEK for 30 days with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using the product for 30 days and you find that PEE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utility then you are expected to register with Emp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s $10. To learn of the benifits of regist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 Software thanks you for trying out PEEK, ou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lease.  PEEK is a text string locator th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that I have seen and packs alot of power for the pu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offers a 10-20% FASTER SEARCH than any other progra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that I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 is very simple to use, and to that end supports P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command lin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{options} string{s} / filename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, of course, optional and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---&gt; Insensitive case comp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---&gt; Search for watching word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string "TEST" would match both "TEST" and "TEST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-w option.  With the option only "TEST" would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---&gt; File to capture output to.  When this option is chosen, tex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 to this file instea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may be up to 80 characters long and may include spaces if 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laced around the phrase.  Up to 10 strings may be specified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strings is in the line being tested, the line is display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(10) filenames may be specified for each search.  *.* counts a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"/" between the strings and the filename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-i -w test / d:\empire\peek\*.h d:\empire\peek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ill check each file matching the *.c and *.h 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:\empire\peek directory for test.  This te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se insensitive and will only search for the whol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-ffound.fil empire software / d:\b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ill check every file in d:\bin directory for th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ire or software and this compare is case sensitive.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oing to be redirected to the screen and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Fill out the registration form and suppor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, EMPIRE SOFTWARE, DOUGLAS J. AMAR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