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d 9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u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opportunity to try PAGE COUNT before you buy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software useful, you are requested to beco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so you can sleep well at nigh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it after a reasonable evaluation ti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pect a Gorilla to knock on your door some quie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main with the author, Larry Edwards and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are granted permission to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, provided that no fee is charged if you provide a copy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  You may freely distribute thru BBSs. If you need to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distribution costs, please contact Larry Edward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as a user send $5.00 U.S.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CRIPPLED in any way, and will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or not. Registration will get you a good warm 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encourage me to continue writing program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contacted thru the "RIME" Netmail system -&gt;CSPA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Area, or you may call the BOREALIS BBS in Aurora, C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s (303) 750-7136, you will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from TINKER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 attempt was made to assure safe operation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(Larry Edwards) nor TINKER SOFTWARE assume ANY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damage to equipment, or for that matte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different machine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but as always YOU assume responsibilty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'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unt will take any normal text file and count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nes have been counted it will compute how man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t will take to print out the file given. All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ased on printing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IMPLE.... Extract all the included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oo hard to do, I recommend making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GCNT", so you will always have it read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set up the directory above, copy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unt to it. To start the program type, "PGCNT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at the main screen simply input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then press &lt;ENTER&gt;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CNT.EXE MUST be in the same directory as the fil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 PGCNT.EXE is the only file need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