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G R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 Selection Ai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 Patriq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Col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 14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7, 1990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GRAB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GRAB was initially developed to provide a facility to use for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for the listing and selection of files by date.  Since we wor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s for home and business, we wanted to be able to se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last modified - and WPGRAB was the answer.  Later though, WP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me obsolete, replaced by Word Perfect itself.  However, we have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back, hoping to broaden it's use to all applications.  We hav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GRAB to PGRAB, hoping to remove the idea that the WP stands f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(It originally stood for Word Processing).  We are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ame, so if you would like to submit ideas, we will pay $5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or the name w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B is easy to use.  Simply issue the command PGRAB and PGRA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can your directory and provide you with a list of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ed in descending date order (newest to oldest).  [Note:  Befor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iles for processing, a few defaults have to be set.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his is provided in Menu Options.]  PGRAB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in it's file listing, so that you can easily bounc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in search of a file.  When you have located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simply press ENTER, and PGRAB will do one of thre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either A) exit and automatically start the desired application [SPAWN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nvoke the desired application as a sub-task, or C) generate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voking large applications, the spawn feature is the most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[fspec] [/C:xxx] [/L] [/H] [/SS] [/SC] [/SV] [/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pec]  Enter the DOS file specification for the directory and it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arched.  If no directory is specified,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are explained after the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Show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 value of PGRAB lies in it's menu options.  While in the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/file listing, you have several commands available to you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details these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must know the name of the application that you wish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.  You can set this by pressing D in the menu. 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*.ZIP, *.ARC, *.LZH, *.BAK, *.BK!, *.EXE, *.BAT,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Y to any of the three categories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file pattern to be filtered and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exclude 1, 2, 3.  Enter any filename or patter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fields.  These are patterns are sa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d each time PGRAB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ath of application to invoke: 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 a filename, PGRAB will automatically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using the name found in this field.  Note:  I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wn method, the name and path cannot specify a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 ===&gt;    file.  ESPECIALLY IMPORTANT:  If your application i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!          way self-modifying, you need to specify the FULL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Ex.  C:\WORD\WRITE.EXE.  Failure to do so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pplication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Some applications requir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normal operation.  Place those parame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, and each time PGRAB builds a comma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the parameter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batch file to write:  When building a command, P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generate a batch file to be invoked later. 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batch file is se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xt choice is an important one.  As stated befor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, PGRAB will either spawn, invoke, or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.  You decide what you want PGRAB to do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WN:  PGRAB will build a command with your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name and the filename under the 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will execute this command and exit to DOS comple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all memory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TASK:  Again, PGRAB builds the comman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nd filename, but this time PGRAB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 When you have quit your applica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PGRAB.  This is useful to selec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lot of files, or when you are invok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such a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BATCH FILE:  PGRAB has the ability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with the built command.  Some people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l a batch file which calls PGRAB and the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PGRAB creates.  (File included, WPS.B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defaults:  F10 permanently accepts them, F9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for the session only, and ESC aborts and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typical file management system, there are many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ed invoked.  PGRAB would be far to limiting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ould be invoked.  For that reason, PGRAB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to specify up to 27 different application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a macro:  Press M at the menu and a little window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the key which you are defining.  Afte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ALT key (Example ALT-L), you are presented with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mpts you for the name and path of the application to invo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, and whether you want this applica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wned, invoked as a sub-task, or have a batch file writte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the true flexibility of PGRAB is shown.  Suppos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ertain of a file's contents.  You could set up ALT-L to spaw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L to invoke list, and return to PGRAB when lis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viewing the file, you can decide if you want to edit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word processor or spreadsheet, etc.  Valid ALT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ng a file among hundreds of others can be difficult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ption is available.  Press F in the menu and enter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pattern.  PGRAB searches from the top of the list down,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ing the fou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peat a find, press L.  This searches for the previou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highlight bar down.  If no files match the search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no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orting of the list may be accomplished by using the 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choices presented will be by Date, Size, or Alphabe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the appropriate letter (D,S,A) PGRAB will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ccording to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t is desired to switch directories in search of an e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Pressing C will allow you to enter an alternat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toying with PGRAB as I designed it and discovered that I w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 could eliminate the files and just bounc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Pressing F2 will do this for me, and then I ca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hard drive for the desired subdirectory.  When I find it, I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again and the files then are once again displayed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 Directories are displayed in yellow, whil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will build a command using the application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screen.  PGRAB will spawn, invoke, or generat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ording to the way you set it up.  You shoul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so that ENTER is your primar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your main application without a filena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.  The application will use the current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To quit P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meters (swi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:xxx  Sometimes, it is desirable to set an alternate application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 If you issue the command "PGRAB /C:\word\pcw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will invoke the application specified after /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The /L paramter is used to automatically select the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nd invoke your application.  No user inpu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when you know the last application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Show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S     The input  pattern name  will be used as a soundex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to locate files to list.  A soundex sear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to find words that sound like the wor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if you specify  a pattern  name of  TOM*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 THOM, TOOM,  or TIM  would als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great for locating filenames when you do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V     As the  directory is searched, the filenames ar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the  vowels  in  the  pattern  or 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  In  this  way,  if  you  slightly misspe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it may still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C     Instead of comparing for  an exact  match on 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PGRAB will show any filename that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 pattern  supplied.    For 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 DISK  was  entered,  the following fi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DIS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ISSK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H_K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A     Processes as if /SS,  /SV and  /SC were  all spec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the  most  possible  matches  to  the  patter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GRAB from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un PGRAB from a batch file, the following file is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get you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Lists 15 most recent files and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or processing.  If no file is selected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%1 /C:\perfect\wp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is distributed under the Shareware concept.   This makes  P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 anyone to  try without  obligation.   If you decid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want to  keep it,  I ask  that you  register your 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for continued support and maintenanc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k all corporate and government users register their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on the following page indicates registration  costs and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gister any or all of the utilit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PGRAB 2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/Mastercard orders are only accepted through telephon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Public Software Library: 800-242-4775 or 713-665-7017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FFER!!!!  If you decide to register PGRAB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register the full set of Patriquin utilities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0 more!  For a total of $50, you get a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, plus the $45 value of the Patriquin 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Special offer.  PGRAB registration plus the full 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quin utilities (manual included)...... .....@  $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B     -- File selection aid, flexible and easy ...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COPY     -- File Copy, Move, Backup, Update, more!...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SEARCH   -- Locate files on your disk. Outstanding!..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DELETE   -- Save space with automatic disk cleanup...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PRINT    -- Advanced file print w/special formats....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ALERT    -- Warns you of low disk space..............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ATTR     -- Manage attributes of DOS files...........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PDAILY    -- Automatically execute commands once/day..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Shipping/Handling for orders outside USA, add ........$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 of my order is: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 (circle one)?    5 1/4     3 1/2   &lt;== Pre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  State: ________  Zip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earned about PGRAB from: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order to: Patri-Soft  P.O. Box 8263  San Bernardino, CA  924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Problems with PGRAB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elcome all comments or enhancement suggestions. Please  documen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clearly  and provide  printed examples if possible.  Please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this form with all requests, it will help to make sure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you with the best possibl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_  Stat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_______ / ________________________ (Home /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version of Utility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problem or enhan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ack if extra spaces is need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SEP87  NJP 1.0  program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SEP87  NJP 1.1  corrected bug and improve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SEP87  NJP 1.2  Added day of week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SEP87  NJP 1.3  Added -X to exclude .ARC .EXE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OCT87  NJP 1.4  Add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OCT87  NJP 1.4  Save directory on -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FEB88  NJP 1.5  Add .BK! and .BAK to exclude from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FEB88  NJP 1.5  correct soundex.  add /S1 /S2 /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FEB88  NJP 1.6  Make new help. Add /S4 make parm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pecial searches to /SS /SV /SC /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DEC90  DLC 2.0  --Added windows with scrollabl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Added Find, Sort, Macro, Change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Replaced /X with custom ex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Replaced /D with the abiltity to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, or generate batch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