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P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Joseph F. B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f, let me say that PLIST is not a very majo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mainly for my own use, and I thought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my program as well.  I wrote PLIST.  And so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is licensed "as-is".  Joseph F. Bork (Author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s quality, its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In particular, i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r detect damage to your data or program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claims for lost profi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cluding, but not limited to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damage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 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's liability exceed the license fees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licensed software.  Th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construed, interpreted, and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PL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is a very simple program.  It simply print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 (the standard DOS printer device)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displaying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is NOT public domain software.  It is copyrigh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opyright laws.  PLIST is share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LIST to others as long as you distrib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PLIST.EXE, PLIST.DOC, and PLIST.BAS.  These fil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any way.  No more than $5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LIST.  I require no fee for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, but I do ask that if you find PLIST usefu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ither USPS or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F.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179 Pres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lake, OH   4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an287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&gt;INTERNET: an287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you reply and/or questions an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very much to hear from those who find PLI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is very easy to use.  It accepts only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at of the ASCII file you wish to print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{[d:][path]} 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type the file AUTOEXEC.BAT o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c:\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, however, is that PLIST does not accep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("*" and "?")  As PLIST reads each line in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 on the screen, as well as on the printer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it asks you if you wish to print the same file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with either Y of N.  PLIST is a very simp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bells and whistles.  It does what it was intend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at's really all that count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T was written in QuickBASIC v4.5.  (QuickBAS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icrosoft Corporation.)  For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ans out there, I have included the full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The source code is still copyrighted, so don't g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it's in the public domain.  No part of PLI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source code to suit your specific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distribute the modified code as your ow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modified source code, 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ulting from that source cod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modify it, I would like it very much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the modified code.  PLEASE NOTE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LSO APPLIES TO ANY MODIFICATION YOU MAY MAK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change the code, and it reformats your hard driv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guarantee that I will release any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If I get suggestions of modifications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re worthwhile, I may decide to change the program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found, I will try to correct them.  Again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"Registered" users get no special benefits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free.  Therefore, don't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notified of any updates or bug fixes.  Them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PLIST.  I hope you find it useful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.  I really would like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nstructive criticism or ideas.  I also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So, here is PLIS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