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##EQTgrep/QSgrep#F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##EPattern Match Programs#F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0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 - 1990 Pearl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330-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Tgrep/QSgrep Licens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rsion 8.00, 11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: 72040.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5 - 1990, Pearl Boldt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,  LICENCE.FRM,  contains  the  QTgrep/QSgrep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/QSgrep  are  copyrighted  programs protected by both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rnational copyright law. If  you  obtained  QTgrep/Q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shareware  disk  vendor,  an on-line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a friend or colleague, or another similar sou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an  unregistered  (trial)  copy. You may use thi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 for a limited period of time under  the 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Tgrep/QSgrep  license agreement (below). After this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you must register and pay for QTgrep/QSgrep to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f distribution is known as shareware. I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QTgrep/QSgrep meet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istration fee for a single copy of QTgrep/QSgrep is $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disk with the latest version of QTgrep/QSgrep, regist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e copy of the printed QTgrep/QSgrep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upgrade to the next release of QTgrep/QSgr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chnical support via electronic mail or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refer,  you  may register for $35 and receive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iii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notices of future upgrades. Network, site, and 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  are  also  available;  contact the copyright hol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urchased QTgrep/QSgrep version 7.00 or later at the  $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 or  a  site  license  for  version  7.00 or later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a free upgrade  to  version  8.00.  If  you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 to  a free upgrade, or you wish to order a version 8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use the order form in the file ORDER.FM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/QSgrep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right: The QTgrep/QSgrep programs and all other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documentation   distributed  or  shipped  with  i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Pearl Boldt 1988 - 1990 and are protected  by 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International  Copyright  law.  In  the  rest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this collection of programs is referred  to 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"QTgrep".  You  are granted a license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only under the terms and conditions specified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finitions:   QTgrep   is   distributed   in  two  form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ered"  copy  of  QTgrep  is  a  copy  distributed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 purchased from the copyright holder. A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QTgrep is a copy distributed on diskette  or  via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  bulletin   board,   on-line  service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eans, obtained from a shareware disk  vendor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another 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hareware  Copies: Shareware copies of QTgrep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you to try the program before you pay for  it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pyright 1988 - 1990, Pearl Boldt and do not con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" or "public domain" software. You may use  a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of  QTgrep  at no charge for a trial period of up to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If you wish to continue using QTgrep after that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purchase  a  registered copy. If you choose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a registered  copy,  you  must  stop  using  QTgr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you may keep copies and pass them along to other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give QTgrep to  others  for  noncommercial  use  use 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 All  Files  And  Documentation  Accompany  The 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The File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gistered  Copies:   Registered   copies   of   QTgrep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iv - 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to  those  who  have  purchased  them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hol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 of One Copy on Two Computers: If you  have  a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of  QTgrep  which  is  licensed  for  use  on 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you may install it on two  computers  used  at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locations  (for  example,  at  work  and at ho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no possibility that the two comput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in  use  at the same time, and provided that you your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urchased QTgrep, or if QTgrep  was  purchased  b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r,  that  you have your employer's explicit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 QTgrep  on  two  systems  as  describ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.  The  right  to  install one copy of QTgrep o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is limited to copies originally licensed for us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ngle  computer, and may not be used to expand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ystems covered under a multi-system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Use of QTgrep  on  Networks  or  Multiple  Systems: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your registered copy of QTgrep on a computer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network, or remove it from one computer and  install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different  one,  provided there is no possibilit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will be used by more users than it is licensed f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user"  is defined as one keyboard which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n which QTgrep is installed or used, regardl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or  not  the  user  of  the keyboard is awa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r use of QTgrep i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aking Copies: You may copy any version of QTgrep for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purposes,  and  you  may give copies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other individuals subject to paragraph (4) 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not  give  copies  of the registered version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person  for  any  purpose,  without  explicit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the copyright hol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istribution  Restrictions:  You  may  NOT  distribute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rough individual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to  friends  and  associates  for  their  individ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ommercial use. Specifically, you may not place QTgre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art  of  the  QTgrep  package  in  any  user  group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library, or distribute it with any  other 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s  an  incentive 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 from the copyright holder an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ot  distribute  for a fee, or in any way sell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or any part of  the  QTgrep  package.  If  you  ar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 disk   vendor  approved  by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, you may place QTgrep  in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 - v - 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without prior written permission, provided you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right holder within 15 days of doing so and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application  has  been fully approved in writing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, and is not simply submitted or awaiting re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se of QTgrep: QTgrep is a powerful program.  While  we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ed  to  build  in reasonable safeguards,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QTgrep properly you may  destroy  files  or  caus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 to  your  computer software and data.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the selection and use of QTgrep to ach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intended  results.  As  stated  below,  the warrant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is limited  to  replacement  of  a  defectiv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or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LIMITED  WARRANTY:  All  warranties  as  to  this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express or implied, are disclaim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,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, functionality or data integrit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are disclai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Satisfaction  Guarantee:  If  you  are  dissatisfied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QTgrep for any reason (whether or no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a  software error or defect), you may return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at any time up to 90 days after purchase for  a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 of your original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may be s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: 72040.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vi - 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8.00 11/12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Copyright  1985  -  1990  Pearl  Boldt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ll Checks Payable to: 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QTgrep to: Company (___) or Individual (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formation on: Site Licenses (___), Reseller Pricing  (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read and agree to abide by the QTgrep license agre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QTgre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     Quantity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manual, next update ($50/copy):  ________  $ ________.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nly, no update ($35/copy):       ________  $ ________.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 ___ 5.25" acceptable   ___ 3.5"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</w:t>
        <w:tab/>
        <w:tab/>
        <w:tab/>
        <w:tab/>
        <w:tab/>
        <w:t xml:space="preserve"> $ ________.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charges, per copy:</w:t>
        <w:tab/>
        <w:tab/>
        <w:tab/>
        <w:t xml:space="preserve"> $ ________.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manual, next update:</w:t>
        <w:tab/>
        <w:t xml:space="preserve">  � Disk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standard</w:t>
        <w:tab/>
        <w:t xml:space="preserve">   - included</w:t>
        <w:tab/>
        <w:t xml:space="preserve">  �   US standard      -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2-day</w:t>
        <w:tab/>
        <w:t xml:space="preserve">   - $8.00 (US)   �   US 2-day</w:t>
        <w:tab/>
        <w:t xml:space="preserve">       - $8.00 (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(air)</w:t>
        <w:tab/>
        <w:t xml:space="preserve">   - $5.00 (US)   �   Canada  (air)    - $3.00 (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 (air) - $10.00 (US)  �   All Others (air) - $5.00 (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enclosed: </w:t>
        <w:tab/>
        <w:tab/>
        <w:tab/>
        <w:tab/>
        <w:t xml:space="preserve"> $ 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vii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==&gt; Please read the following before ordering! &lt;===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Ord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outside the U.S. must be paid by a  check  or 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U.S.  funds  and  drawn  on  a  U.S.  bank;  or 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money order in U.S.  dollars.  Check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in U.S. funds and drawn on a U.S. bank will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extremely high charges imposed by U.S.  banks  to  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ds.  Purchase  orders (minimum $200) can be accep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U.S., but you must contact us before ord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urchase Ord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s for amounts of $100 and over are  accep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 U.S.  companies;  orders under $100 are accep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repaid. Have your purchasing agent contact  Pearl 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erms. Credit references will be required for new custom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ystem licensing arrangements are available  for 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 and  corporate  use of QTgrep. Check the line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r con- tact us for more information. A sample  schedu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s is below; contact us for pricing on the exac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stems you  wish  to  license.  The  fee  includes  a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and one manual; addi- tional manuals are $10 each (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 100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 Price      Systems  Price       Systems  Pri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{rbs}85.00 15       425.00      50       1,15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120.00     20       550.00      60       1,16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155.00     25       675.00      70       1,32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190.00     30       750.00      80       1,48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330.00     40       950.00      100      1,80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ll Checks Payable to: Pearl Bol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viii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 - x - 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0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1.0 Introduction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grew from the need for a program to search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ne or more text patterns and produce reports based up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found for the patterns.  The  reports  would  cons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lines containing a match to one of the search patter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ould be printed to the standard output so that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redirected  or  piped to another program uti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OS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FIND.COM utility is a first step in the right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the  limitation,  however,  that  it can handl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text  string  for  any  given  search  and  cannot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o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ix  (Tm)  "grep"  utility  is  a second step i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It facilitates the type of search needed  in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earch for literal strings and variations on the str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ular express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grep utility was not readily available for  DO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domain  grep utility was found in Dr. Dobbs Journal (O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). The algorithm presented had many desirable fea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command  line  options.  Also, the implementati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 multiple  text  patterns.  However,  It  had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which   were  very  restricting  after  some  us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the algorithm utilized, searched each  line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or each text pattern separately until a match was fou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 patterns  were  exhausted.  Also,  depending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text  pattern,  the algorithm could possibly sear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many times for the same pattern. These two faul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ithm tended to make the program slow in sear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 was very slow in searching lines that  di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match to one of the text patte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was  needed  was  an algorithm that would search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or a match to ALL  text  patterns,  i.e.,  search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  simultaneously.   This   would   speed   the 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"QTgrep" and  "QSgrep"  were  created  to  over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strictions  and  implement a simultaneous search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att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1-1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1-1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2.0 Capabilities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Tgrep" (and "QSgrep") will search multiple files  for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 keywords   or   pattern   expressions   (called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). They search each line of each file only  onc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backtracking. QTgrep optimizes the search patterns f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cross multiple search  expressions.  QTgrep  uses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to  optimize the search speed. One of the method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 search  algorithm.  QTgrep  will  choose  one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general  algorithm  types  depending  upon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If the power of the regular expression operator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 in   the  next  chapter,  is  utilized,  then 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e presence  of  the  operators  and  uses  a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designed to optimize the search across multipl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If regular expressions operators are not us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will  optimize  the  search across multiple keywo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method does not recognize regular expression operat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 the  optimization process and search are faster.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of search algorithm is done  automatically  by 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ransparently  to the user. Options 1 and 2 below en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explicitly choose  between  the  search  algorithm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some  programs  which  implement  keyword 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for a single keyword or regular expres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be faster for one expression than QTgrep (or QSgre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few programs which can  match  the  pow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dth  of  regular  expression  operators recognized by QTgr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ne which can match QTgrep for search speed  wh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search expressions are invol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 is  supplied  with  both  the  shareware  and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 the  program.  QSgrep  is  supplied  onl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may specify several options to tailor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. These options are listed below and discussed  more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later chapter. Options are signal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appropriate flag letter with either a hyphen,  '-,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lash,  '/'.  The  options  marked with an asterisk, '*'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both  "QTgrep"  and  "QSgrep".  Specifying  an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at option, i.e., if the option was "off", specify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"on". Most options may be specified before an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ggling" the action for that file and the remaining fil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 is  toggled  again.  Some  options  are  "global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affecting the environment for all files and so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fore any files. The 'a' option which instructs QT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internal form of expressions to a specified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use with the 'b' option  is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tter  shown  corresponds  to  the  letter utiliz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to toggle the specified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1 Force Regular Expression search. This  option  forc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 the  regular  expression  search  algorithm.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operators are recogniz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2 Force Keyword search. This option  forces  the 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search algorithm which decreases time for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nal form and  increases  the  search  speed.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operators are not recogniz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3*  Review  file  selection.  With  this  option, QTgr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grep execute a  full  file  path/name  search.  No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or keywords are entered. The files are open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closed  to  assure   accessability.   The 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\filename  is  printed  to the standard output fil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. This option cannot be specified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4*  Force  Line  Operation.  This  option  forces QTgr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grep to read each scan file line by line  and  search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for  matching  strings.  This  option  is  desig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evelopers to test regular expressio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scanning individual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a  specifies  that  the  program  compile  the  keyword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into internal form,  write 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 or  expressions  to  a  specified  file  and 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This option is available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QTgrep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b  specifies  that  the  compiled keywords or expression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a specified  file  created  by  option  "a" 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c*  specifies  that  only  a count of the number of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e output along with a count of 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f  specifies  that  regular  expression(s)  be  read 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, one expression per line. Comment  line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'  as  the  first nonblank character on a line. Al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ski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g* specifies that the output contain the keyword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number matched for each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h*  suppress  the  printing  of  filename  header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The default is to print the  path\filename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line  if  more  than  one  file is searched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\filename is read from a list file  preceeded  with  '@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jxx*   Prints   the  file  identification  in  a  field  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de. The default is for the  file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to  be  equal  to  the complete file identific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Thus, the field would vary in width for ea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k*  specifies  that a count of the number of matching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ngs be output along with a coun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canned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l* the program License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n* output line number with each matche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-o*  specifies  that  the keyword or regular express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ngest match be reported via option 'g'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-p specifies that the keywords  or  regular  expressions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 the  standard  input  with  a  prompt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error file  before  reading  the  first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-r  specifies  that  the  keywords or regular expression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the standard input with no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-s* specifies that after all  files  have  been  scanned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count  of matched lines and strings and a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lines scanned b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-t* specifies that the string matching  the  search 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-u*  specifies  that  all  text  be  converted 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arc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-v[(ext)]* specifies that only lines which do not matc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 be  reported.  If  optional  "ext"  is suppli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s sent to a file with the  same  name  as  the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but with the extension specified. Otherwise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nt to the standard output file which may  be  redir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iped by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-w*  specifies that all matches be found. Normally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lted on a line when a match has been found.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at  the  line  continue  to be searched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r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-x* specifies that the  index  of  the  matched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  and  the  length  of the match string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-y* Use  ANSI.SYS  device  driver  to  highlight  outpu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strings.  If  the  ANSI.SYS  device driv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your config.sys  file,  then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match string for easy visual spo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-z*  The  name  of  the  file  scanned  will 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when it is opened for re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-? specifies that an extended help display be  sen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put and execution hal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-?? File specification wildcard help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In   addition,   the  user  may  specify  certain  fil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list of files to be searched. The list spec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h\filename  necessary  for  DOS  to find and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file with one path\filename  per  line.  An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  options   which   are   applicable  may  prece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\filename. Thus, the format of each line of the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-flags] path\filename.ex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scan  file  prefixed with '@' will be treated as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Each line should contain the  filename  of  a 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  Each  file  listed will be scanned. Leading blan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All lines in which the first non-blank Charact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' are treated as comment lines and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perset of the DOS wildcards are recognized and may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path or filename portion of a file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ull  discussion  of  the  command line options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discussion of  the  regular  expression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e patterns to be ma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5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6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0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3.0 Regular Expressions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expressions  are  a  means  of  describing sequ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acters". In the following discussion,  "character"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to  mean any character from the extended ASCII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ASCII '1' to ASCII '255'. Appendix I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of  the  ASCII  characters  with  both their decim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is a finite sequence of characters.  The  length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 the  number  of characters contained in the strin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tring is the empty string, also called the null 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of  zero  length,  i.e., it contains no character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use the symbol '�' below  to  refer  to  the  null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way  to  think of a string is as the concaten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. Two strings may be concatenated  to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ing. Concatenating the two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abcdef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ghijklmn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e third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abcdefghijklmn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instances,  it  is desirable to describe a str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lternatives for one or more of the characters.  Thus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find the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R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venient  manner  of  describing both string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FR|T)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1 'OR' Operator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'|' means "or" and so the  above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read as: The string "FR" or the string "T"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ring "ED". The parenthesis are used to  group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quivalent positions in the resultant regular expressi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 it is possible to  build  a  regular  express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lternative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instances  it  is  also  desirable  to  buil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at contain many  alternatives  for  one 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one character strings. For example, we may want to fi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of the words "doing" or "going".  We  could  bui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d|g)o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2 Character Class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last regular expression is a fairly simpl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rves to introduce the notion of  "character  class".  If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not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dg] = (d|e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may write the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dg]o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acter class notation saves us from having to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"or" symbols in the regular  expression.  The  "or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etween each character of the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suppose  that  we  wanted  to expand our search to all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ords ending in "ing" and  starting  with  any 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and having any lower-case letter as the second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write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|b|c|d|...|x|y|z)(a|b|c|d|...|x|y|z)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abcd...xyz][abcd...xyz]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 in these cases can not only get  very 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can be very tedious to write and are very prone to erro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the notion of a range of characters into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a-z] = [abcd...xyz] = (a|b|c|d|...|x|y|z)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regular expression can now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a-z][a-z]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iderable savings and less error prone. The hyphen, '-'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as expressing a  range  of  characters  only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 within   a   character  class.  The  hyphen  los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within character  classes  in  the  following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 it is the first character of the character class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-b] = (-|b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it is the last character of the character  class, 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b-] = (b|-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 the  first  character of the indicated range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SCII collating sequence than the second charact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range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[z-a] = (z|-|a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terpreting the range notation in character classes,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ASCII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0-Z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[0-9:;&lt;=&gt;?@A-Z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the last example, if we did not  want  to  lim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 to  lower-case,  but also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upper-case letters, we  could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[A-Z]|[a-z])[a-z]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egular  expression  allows  the  first  letter  to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range from A to Z or in the range from a  to 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"or" is implied in character classes, thus shorte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regular expressio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A-Za-z][a-z]i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now wish to expand the above from all  five  letter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in "ing" to all six letter words ending in "ing", w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-Za-z][a-z][a-z]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if  we  did  not  want  to  specify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between  the  first  letter  and the "ing" ending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pecify an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-Za-z](�|[a-z])(�|[a-z])...(�|[a-z])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the null string in the  'or'  regular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ular expression allows a character in the range a to 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acter to  match.  The  shortest  string  match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would be a single upper or lower cas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"ing". The regular expression would  also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starting  with  an  upper  or  lower case letter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ower case  letters  following  and  ending  in  "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3 Closure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we  need to describe this regular expression is a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ying "zero or more" copies of a  character  or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notation exists and is 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A-Za-z][a-z]*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a-z]*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zero  or  more  occurrences of the character class [a-z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called  closure  and  the  '*'  is 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 operator.  In  general, the notation may be us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within a regular expression.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regular  expressions  using  the  notion  of  zer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 of  an  regular  expression  within  anothe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is*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tch "miion", "mision", "mission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ot*o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tch "boom", "botom", "bottom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Fr|T)*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match  "ed", "Fred", "Ted", "FrFred", "TTed", "FrFrFre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TTed", "FrTFred", "FrFrTed", "TFrFred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nsion to the '*' operator, we frequently woul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 one  or more occurrences of a regular expressio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e would write 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A-Za-z][a-z][a-z]*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-z][a-z]* construct would ensure that at least on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 between  the  initial letter and the string "ing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often enough that th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-z]+ = [a-z][a-z]*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dopted to handle this situation. Thus use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 for zero or more occurrences and the operator '+' for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ccurrences. The '+' operator is called the positive 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cases it is desirable to search for either zero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. For example, it would be desirable t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ames  preceded  by either Mr or Mrs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rs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find: Mr and Mrs and Mrss and Mrsss,  etc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will  accomplish what we really wan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r(�|s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ular expression would find 'Mr' followed by zero 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  '?'  has been selected to denote 'zero or on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regular expression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5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rs? = Mr(�|s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4 Repetition Operator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we wish to specify a minimum  and  maximum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for  a  regular  expression.  For  example, suppos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for a regular expression to contain a minimum of 2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4 copies of "abc". We could specify 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bcabc(abc)?(abc)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tation  {2,4}  has  been adopted for expressing th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 of the repetition operator is {n1,n2}. n1 and n2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 with n1 greater than or equal to 1 and n2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al to n1, 1 &lt;= n1  &lt;=  n2.  A  repetition  count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{n1,n2} = rrrrrrrrrrrrrr?r?r?r?r?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�&lt;��� n1 ���&gt;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�&lt;�������� n2 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uld be express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abc){2,4} = (abc)(abc)(abc)?(abc)?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repetition operator repeats the immediately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the parenthesis around "abc" ar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the  whole  string.  Without  the parenthesi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ould expan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bc{2,4} = abccc?c?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tition operator can be  used  to  repeat  eithe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groups  of  characters,  character  classes, 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even entire regular expressions. The use of the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ustrated below for each c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ngl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c{2,4}d = abccc?c?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roups of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(bcd){2,4}e = a(bcd)(bcd)(bcd)?(bcd)?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racter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6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4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[bc]{2,4}d = a[bc][bc][bc]?[bc]?d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Quoted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"bc"{2,4}d = a"bcbc(bc)?(bc)?"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quoted strings, the whole of the string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is repeated, with all  repetitions  maintain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bc*|b[0-9]?){2,4}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a(bc*|b[0-9]?)(bc*|b[0-9]?)(bc*|b[0-9]?)?(bc*|b[0-9]?)?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amed expressions (described lat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{name_1}{2,4}b = a{name_1}{name_1}{name_1}?{name_1}?b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5 Negated Character Class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case exists for character classes in which  the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haracters to exclude is greater than the class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. For example, suppose that  we  wanted  in  a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position  to  include  all  characters  that  we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s. We could build a character class of all charac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 the  numerics  out.  An  easier  method  is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lemented" or "negated" character class.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introduced  for  this purpose. The logical NOT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, occurring as the  first  character  in  a  character  cl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s  the  class,  i.e.,  any  character  NOT  in the cl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at the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o define the negated character class  of  al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numerics, we would 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!0-9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 all  characters  except  the  semi-colon,  we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!;]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mbol '!' has this special meaning  only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 in a character class. The caret symbol, '^'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7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5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in a character class  may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 a character class. Traditionally, the caret been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, but QTgrep allows the  logical  NOT  operator,  '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ing the above concepts for building regular express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ing characters, concatenating  regular  expres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more complicated regular expressions, using parenthes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 regular  expressions  within  regular  expressions,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lasses to denote constructs with implied "or"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ure operators, '*',  '+'  and  '?',  and  the  re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  {n1,n2},   for   expressing   multiple  copies,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regular expressions may be built  for  search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6 Escape Sequenc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ound  out  the ability for building regular expres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, we need only a few more tools. In some  cases  w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for  the  regular  expression  to  contain  blanks  or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In addition, other non-printable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regular  expressions.  These character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"escape  sequences".  Escape  sequences  are  tw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to denote a single character.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ways  the  backslash,  '\'.  The  second  character  i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a lette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   == bell (alert)           ( \x07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b   == backspace              ( \x08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   == formfeed               ( \x0c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n   == newline                ( \x0a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r   == carriage return        ( \x0d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s   == space                  ( \x20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   == horizontal tab         ( \x09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v   == vertical tab           ( \x0b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c   == c [ \\ == \ 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ooo == character represented by octal value oo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to 3 octal digits acceptab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xhhh== character represented by hexadecimal value hhh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to 3 hexadecimal digits acceptab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character  following  the backslash is trans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character. Thus '\c' would become a  single  'c',  '\[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come  '[',  etc.  The  latter  is 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haracters as '[', ']', '-',  '!',  '(',  ')',  '*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,  '?'  in  regular expressions without invoking their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8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6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as regular expression ope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7 Position Operator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additional special characters have,  by  convention,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use in writing regular expressions, namely th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, the caret, '^' and the dollar sign, '$'. The perio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to mean "any character" in the set of character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ine character, '\n'. For our use  the  period  mean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ASCII 1 to ASCII 9 inclusive and ASCII 11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inclu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et and the dollar sign are position  indicators  an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ndicators.  The  caret,  '^', is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start of the  search  string.  Thus,  any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 caret  in  a regular expression must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string to be searched otherwise the match f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llar sign , '$', is used to indicate the end of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us, any  character  preceding  the  dollar  sign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must be the last character of the str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or the match f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"beginning of line", the caret must be in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position  of  a  regular  expression.  Similarl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"end of line", the dollar  sign  must  be  in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position  of  a  regular  expression.  In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these characters lose their special significance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^|[\s\t])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 'A'  must  be  the first character on a line,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space or tab character to match. Simi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($|[\s\t]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'A' must be the  last  character  on  a  line  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8 Look Ahead Operator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is necessary to find a regular expression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followed by another regular expression. Thus  we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"Mr",  but  only  when  it  is followed by "Smith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ok-ahead" operator, '@', is used to denote this situa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if r is a regular expression we wish to match, bu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9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8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llowed by the regular expression s, then we would 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@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to find "Mr", but only when followed by "Smith", we h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r@[\s\t]+Smit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9 Match Class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circumstances in which we wish to find  pai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example, we wish to find all clauses in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in parenthesis, "()",  braces,  "{}",  or 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.  We  could write several separate regular express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 except that  one  would  use  parenthesis,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 etc.  A  simpler  method  has  been introduc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of matched character classes. A matched  character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no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#({[] and [#)}\]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instance of a "matched character class" in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ill match any character  in  the  class.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will  match  only  the character i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tched by the first instance. For example,  in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classes,  if  the character that matched the first clas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', then only a ']' would match the second class and not  a 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 '}'.  Note  the  use  of  the  backslash  above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character ']' as the end of the character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 character  classes  cannot be nested. Thus, the spa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tween two different matched character classe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.  If  we  wanted  to  find  regular express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"([" and ")]" or within "{[" and "}]",  the  instan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 the regular expression could not overlap, i.e., w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regular expression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[#([] exp [#{[] contains [#)\]] two [#}\]] matche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&lt;����������������������&gt;�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ab/>
        <w:t xml:space="preserve">       �&lt;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ular expression would be interpre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[#([] exp [#{[] contains [#)\]] two [#}\]] matche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&gt;�</w:t>
        <w:tab/>
        <w:t xml:space="preserve">      �&lt;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0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0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10 Named Expression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trings  to  be  found  using  regular  express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,  the  associated regular expressions can bec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understand. This makes it very hard to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ular  expression  is  correct.  For  example,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(as one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[A-Za-z_][A-Za-z0-9_]*([\s\t]+\**[A-Za-z_][A-Za-z0-9_]*)*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(([\s\t]*[\*&amp;]*[A-Za-z_][A-Za-z0-9_]*[\s\t]*)(,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\*&amp;]*[A-Za-z_][A-Za-z0-9_]*[\s\t]*))*)*\)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/\*.*\*\/)[\s\t]*)*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find  function  definitions  in   C   language 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 and  analysing  this regular expression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, is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ing such regular expressions into smaller units,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and  simpler,  makes  the  task  much easier. QTgre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the concept of "named expressions" for  this 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explained  in a later section, named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lines of the following form in the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using  the  'f',  'p',  or  'r'  command  line 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nam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expressions have been named and  defined  in  this  ma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ay  be  used  in other regular expressions. To use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n  other  expressions,  the  name  as  give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line  is  enclosed  in  braces, "{}", and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where desired. If a name enclosed in braces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no substitu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11 Predefined Nam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id  in  defining regular expressions and named expre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names  have  been  reserved  as  predefined.  All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underscore followed by a single lower or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letter  are  reserved.  The  following   predefined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currently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eti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a} ==[A-Za-z]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ack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b} ==[{}()\[\]&lt;&gt;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charac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c} ==[\x001-\x01f\x07f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d} ==[0-9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onen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e} ==[DdEe][-+]?{_d}{1,3}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ing point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f} ==[-+]?({_d}+\.{_d}*|{_d}*\.{_d}+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, optional exponen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g} =={_f}({_e})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-digi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h} ==[0-9A-Fa-f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g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i} ==[-+]?{_d}+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-Numeri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n} ==[A-Za-z0-9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tal dig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n} ==[0-7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p} ==[\!-/:-@[-`{-\x07f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le or single Quot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q} =={_s}["'`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numb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r} ==[-+]?({_d}+(\.{_d}*)?|{_d}*\.{_d}+){_e}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ero or even number of Slash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s} ==(^|[!\\](\\\\)*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able charac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t} ==[\s-~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al charac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t} ==[\x01f-~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 spac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w} ==[\s\t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 space (\t \n \v \f \r \s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z} ==[\t-\r\s]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predefined  names  will  take  precedence  ove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defined with an ident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expressions allow for building up regular express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 more  easily  understood  regular  expressions  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using the smaller regular expressions.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regular  expression  file  builds  the  previous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or recognizing C language function  definitions 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one  line)  from  many  smaller  regular  expression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ent regular expression is built to recogniz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the  function  definition. When combined into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the three parts  of  the  definitio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understood.  The  final regular expression is show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example file. It spans several 80  character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much  more difficult to understand due to it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. Lines beginning with the "# " character sequenc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 and are ignored by QT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named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or use in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 [A-Za-z_][A-Za-z0-9_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comm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Note: Does NOT allow comment to sp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c (/\*.*\*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single lin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slc ({_w}*{c_c}{_w}*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with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p \**{c_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with pointer o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i [*&amp;]*{c_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function type and nam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fname {c_n}({_w}+{c_np}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expression for first argument in fun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first_arg ({_w}*{c_ni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efine  expression  for  remaining  argument  in fun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rem_arg ({_w}*,{c_first_arg}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function arg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arg_list \(({c_first_arg}{c_rem_arg})*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xpression to find all C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c_fname}{c_arg_list}{c_slc}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regular expression file, each single definit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 define,  read  and understand. Putting each tog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more  complicated  regular  expressions  then  was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ble.  The  final  regular expression defined ha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unction type and name ==&gt; {c_fnam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 function type declarations an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unction argument list ==&gt; {c_arg_li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 function opening parenthesis and any 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present,  starting  with  the  first  argument 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ing arguments, followed by  the  closing  parenthe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ossible comment ==&gt; {c_sl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tern will recognize function declarations which hav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 arguments  and  zero  or  more  type  declar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 must be contained o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 the  beginning  of  line,  '^',  and  end of line, '$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5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n the front and back then completes the whol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The complete regular expression, after replac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expressions, may be output by QTgrep using the 'q' 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eparate lines should be treated as a single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A-Za-z_][A-Za-z0-9_]*([\s\t]+\**[A-Za-z_][A-Za-z0-9_]*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(([\s\t]*[*&amp;]*[A-Za-z_][A-Za-z0-9_]*)([\s\t]*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\s\t]*[*&amp;]*[A-Za-z_][A-Za-z0-9_]*))*)*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\s\t]*(/\*.*\*/)[\s\t]*)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6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3.12 Operator Summary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Tgrep  regular  expression operators are summariz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matches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atches End of Line as last  character  of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matches  following  (hexadecimal value shown in parenthesi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a   == bell (alert)           ( \x07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b   == backspace              ( \x08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f   == formfeed               ( \x0c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n   == newline                ( \x0a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r   == carriage return        ( \x0d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s   == space                  ( \x20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t   == horizontal tab         ( \x09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v   == vertical tab           ( \x0b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c   == c [ \\ == \ 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ooo == character represented by octal value oo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to 3 octal digits acceptab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xhhh== character represented by hexadecimal value hh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to 3 hexadecimal digits acceptab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atches any character except newline, '\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bc0-9] Character Class - match any character i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!abc0-9] Negated Character Class - match any  character  no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bc0-9]  Negated  Character  Class - match any character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abc0-9] Matched Character  Class  -  for  second  match, 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ust match in correspond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Closure, Zero or mor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Positive Closure, One or Mor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- Zero or On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s)t embedded regular expression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|s|t  '|' == logical 'or' operator. Regular expression r or 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- Look-Ahead, r@t, matches regular expression 'r' only  when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followed  by regular expression 't'. Regular expression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ed in final match. Symbol  loses  special 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contained within parenthesis, '()', or character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[]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{n1,n2} -  repetition  operator.  At  least  n1  and  up  to  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ns of {re}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1, n2 integers with 1 &lt;= n1 &lt;= 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{2,6} ==&gt; rrr?r?r?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{3,3} ==&gt; r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grouped by ", (), [], or names, "{name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7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 as  a  group:  (Note the treatment of quoted {ex}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{2,6} ==&gt; (r)(r)(r)?(r)?(r)?(r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{2,6} ==&gt; [r][r][r]?[r]?[r]?[r]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}{2,6} ==&gt; {r}{r}{r}?{r}?{r}?{r}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"{2,6} ==&gt; "rr(r)?(r)?(r)?(r)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amed_expr} - named expression. In regular expressions  "{name}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 replaced  by  the  string  value  o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Unrecognized  variable  names  are  not 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8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0                                              Inv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4.0 Invoking the Program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command line invoking "QTgrep"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Tgrep [-flags] ["]reg-expr["] [@]filespec [[-flags] [@]filesp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set of option flags is the first parame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lags are signaled by preceding with either a hyphen, '-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lash, '/'. If the regular expression to be utilized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it is the second parameter. The fil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are then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word or regular expression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 as shown. If  the  keyword  or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 blanks   or  the  DOS  symbols  for  piping,  '|'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ion, '&lt;', '&gt;' and '&gt;&gt;', or one or more  of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operators,  "*?.",  or blanks, then the doub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utilized. If double quotes are to  be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or  regular  expression,  then  the  rule  for  esc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pplies, i.e., precede with  '\'.  Thus,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[a-zA-Z]*[a-z]?ing \"(find|search)s\" one[\s\t]+"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command  line  will  produce  a regular expres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double quotes, '|' symbols, and DOS wildcards, "*?"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 the regular expression in double quotes, spac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 expression  without  resorting  to  the   '\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Note that the 'p' or 'r' options detailed below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o accomplish this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be searched may be specified with a superset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  In  addition,  the  wildcards may be used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to select a set of paths. The wildcards 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h\filename specifica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--&gt;  indicates  zero or more instances of any vali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equivalent to the regular expression "{vchar}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vchar == [!\x01-\x21."\/\\\[\]:|&lt;&gt;+=;,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-&gt;  indicates  zero  or  one instance of any vali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equivalent to the regular expression "{vchar}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--&gt;  indicates  one  or more instances of any vali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equivalent to the regular expression "{vchar}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0                                              Inv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 --&gt;  parenthesis  may be used for grouping equivalent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--&gt; used to indicate a  character  class.  The  clas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ed  by  either  '!' or '^'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@s --&gt; look ahead.  regular  expression  is  matched  onl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regular expression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|s  --&gt; 'or', regular expression r OR regular expression s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mbol is used the file specification must  b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ouble quotes to prevent DOS from interpreting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iping symb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--&gt; preceeding any file specification with  '!'  specifie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NOT MATCHING th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terpreting a path\filename specification, the las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'\' character is considered to be a  filename 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a  specification  with a '\'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"*.*" as the filename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preceeded with '@' is interpreted  as  a  "list  fil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a file containing a list of files. Each line o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contain option flags and a filename. Only on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line will be recognized. The set of wildcards are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list files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1                                              Inv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4.1 Exampl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llustrate the use of wildcards in 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*.(pas|for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pattern specifies all files with exten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" or "for" in the current subdirectory. Note th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quotes to prevent DOS from interpreting the '|'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: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name pattern specifies  al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the 'c'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: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 pattern  specifies  all  files  in  the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the 'c'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"c:\*\*.d(ef|oc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name pattern specifies all files with exten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" or "doc" in all subdirectories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'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:\[cg]*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name pattern specifies all files  in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 with  'c'  or  'g' in the root directory of the '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Note that since the pattern ends in  '\',  a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of "*.*" is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!*.(d(oc|ef)|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 pattern specifies all files which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of "def", "doc" or "t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5.0 Options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with "QTgrep" (or "QSgrep") were  listed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explanations are expanded in this section. Brief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1 Force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2 Forc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3 Review 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4 Force Line Oper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a write  compiled  search  expressions  to  file  and  ha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registered version of QTgre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b read compiled search expressions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c output Count of matching lin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f read search expressions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g output expression number with match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h no filename Headers with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jnn set filename field to n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k Kount of matching lines/strings,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l display program License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n line number with match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-o search for longest/shorte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-p Prompt, search expressions from st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-q Query. Print each expression, expanded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-r Noprompt, search expressions from st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-s count of matching lines/strings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-t output mat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-u scan file characters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-v[(ext)]  Output only lines not matching. If optional (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output to file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-w find al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-x match string index/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-y Use ANSI.SYS display device driver for highlighting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-z Display filename as opened for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-? complete help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-?? File specification wildcard help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as  listed  above will be display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ree  conditions:  1)  the  program  is  invoked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i.e.,  the program name only is specified to DOS,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 as  specified  are  incorrect,  incompatibl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,  and  3)  the program is invoked with the '?' or '?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5.1 General Invocation Form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orm for invoking the program from DO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Tgrep [-flags] ["]exprsn["] [@]fname1 [-flags] [@]fname2 .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flags are single letters invoking command options  aff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and output reporting of QTgr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are  either  a  file  reporting  option or a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The file reporting options are: c, g, h, j, k, n,  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,  t, u, w, x, and z. The global options are: 1, 2, a, b, 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, p, q, r, and v. When the program is initially invoke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lobal  options  may be specified once only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efore the first file to be scan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reporting options may be specified multiple 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the option is specified, it is toggled between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LSE. Setting the 'j' option to zero, 0, will out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file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prsn  is the keyword or regular expression for which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arch.  The  keyword  or  regular  expression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name1  is the name of a file to scan for keywords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o be scanned  may  be  listed  in  several 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ll  named  expressly on the command lin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o be applied  to  the  file,  such  as  srce1.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ce2.c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If  a  single  hyphen,  '-',  is used as a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is read from the standard input file and QTgrep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grep  become  filters.  The  standard input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directed or piped using standard  DOS  faciliti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 option is used with input from the standard in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"stdinp" will be used for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For filenames specified on the command line, use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,  "*?, to name classes of files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o be utilized. For example, *.txt will exp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ass of all files with an extension of "tx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By  using the list file symbol, '@', before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d will be read line  by  line.  L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blanks will be stripped and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reated  as  command  line  options  and   a 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ncluding the full path. Lines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nblank  character  is  '#'  will  be  trea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 lines  and  ignored.  It  is possib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 flags in list files preceding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 three   methods   can  be  used  in  any  meaning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Note that DOS wildcards are expanded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file  symbol, '@', is recognized. Thus, a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"@*.lst", would NOT  be  meaningful,  and  woul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as all list files with an extension of "l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5.2 Global Option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1 Force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2 Force Keywor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grep  normally tries to optimize the search speed.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are available for doing this. One method,  whi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may  control,  is  the  selection  of search algorith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scans all search expressions,  if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 are  found  then  a full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rithm is used. This algorithm optimizes the search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egular expressions. If regular expression operat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sent in the search expressions, QTgrep will utiliz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 search  algorithm,  keyword search,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 operators. The conversion process into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is simpler and faster and the search algorithm empl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 faster.   Normally   QTgrep   accomplishes   this 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ly  and  without  user  intervention. 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s a particular search  algorithm,  then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may  be used to choose the one desir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 or more of the symbols normally interpreted as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operators  are  present  in  one  or 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,  but  are  not  meant  to  be   interpreted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  then  the 2 option may be choosen to force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gnore them as opera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regardless of the search algorithm employed,  substit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ccomplished  for  named expressions and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tition operators are expa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 and 2 options are not vali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"  option  with  QTgrep or for the QSgrep program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or regular expression list is compiled and writt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,  the type of search to utilize is also writte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QTgrep and  QSgrep  will  use  the  appropriate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rithm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3  Review  File Selection. The wildcards supported by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QSgrep  are  considerably  more  powerful   than 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by  DOS. In addition, the wildcards may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h  portion  of  a  specification.  If  doubt  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ing   the   files  which  will  be  found  by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, this option will display  the  full  pat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f all files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4  Force  Line  Operation  Mode.  This  mode is perhaps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software developers using the software 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kit. This mode forces QTgrep and QSgrep to read each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ne by line and scan each  line  separately. 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QTgrep and QSgrep read scan files into a buffer and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for matching strings. This  mode  will  be 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normal buffer orient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a  write  compiled  regular expression to first filespe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 to  compile  long  and/or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  or   regular   expression  lists  to  a 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process for long lists can be time consum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sts are to be used frequently and change rarely, if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, this option can  be  used  to  compile  the  lists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form,  written to a file and the internal form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"b" option below  or  the  QSgrep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the command line op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Tgrep -af pat.lst pat.cm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ad  keywords  or  regular  expressio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.lst", compile the keywords or expressions into 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 write  the  compiled  regular  expressio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.cmp" and halt execution. This option is  availabl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istered versions of QTgr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b  expression  =  filespec  for  compiled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ists of keywords  or  regular  express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 into  internal  form  and  written  to a fil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used to read the internal form  directly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nd start text scanning. For long lists, this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faster than re-compiling the lists every time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the command line op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QTgrep -b pat.cmp scanfile.tx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ad  keywords or regular expressions in internal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 pat.cmp and scan the file scanfile.txt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r regular expr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f expression = filespec to find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single,  simple  keyword  or 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for search, it may easily be giv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nvoking QTgrep. However, the main power of QTgrep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grep) lies in their ability to search rapidly for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or  regular  expressions  and  multiple keywo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cannot be specified on the command lin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 method  of  inputting  multiple  keywords 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is to create the appropriate list in an edit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processor, store the list in as a simple ASCII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ad the list with QTgrep. The "f" option  is 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the command line op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Tgrep -af pat.lst pat.cm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ad  keywords  or  regular  expressio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.lst", compile the keywords or expressions into 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 write  the  compiled  regular  expressions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.cmp" and halt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" option will utilize the string normally reserv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line for the keyword or regular expression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including the full  path  if  not  in 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5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 file  will  be opened and read line by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the file will be read and interpreted as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keyword,  regular  expression  or  a  comment. 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 to alter the expression numbering  sequenc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 named  expressions is explained below and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nonblank character is the symbol '#', the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treated  as  a  comment.  For noncomment line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blanks will be ignored and the first nonblank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as  the  first  character  of  the  keyword 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Leading blanks must  be  placed  in  keyword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with '\s'. Expression numbering start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ith the first expression and is  incremented  by  on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successive expression. The user may alter the numb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pressions with the "#n xxx" comment  lines.  Also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may be included with "#r name expression"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way multiple keywords or regular expressions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as  search  patterns. As an example, the following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arch for the four strings specified.  Note  tha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 expressions  as  these, QTgrep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search to increase the search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l display program License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licensing  information  is  displaye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version number, the version number creation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of the update to the program may be ascer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ing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, QS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/Keywor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7.02. 07-04-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85 - 1990 (QT)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warranties  as  to  this  software,  whether expres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re disclaimed,  including  without  limitation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6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  warranties   of   merchantability,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purpose,  functionality  or  data  integrity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are disclai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free  to  use,  copy and give to others QTgr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grep for noncommercial us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NO FEE IS CHARGED FOR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THEY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ALL FILES AND DOCUMENTATION ACCOMPANY THE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find  QTgrep  and  QSgrep  convenient  to  use,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of $25 would be appreciated. If you send $35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you will receive, when available, the  next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Tgrep and QSgrep programs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  may be sent to the address above or to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: 72040.4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s are available for QTgrep and QSgrep.  In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addressed  to  the copyright holder lis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oftware Developer's Toolkit for incorporating the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and keyword searches in custom softwa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Direct inquires to  the  copyright  holder 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inquires  concerning  the  use  and/or 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, QSgrep and documentation should be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holder lis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p  Prompt  for  keywords  and  regular  expressions from st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r Read keywords and  regular  expressions  from  std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 or r options enable you to input multiple keywo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. The p option will display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Regular  Expressions:  (&lt;Ctrl-Z&gt;  Or  Blank  Lin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 option will display no prompt. Both options read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7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ndard  input until either a blank line or end-of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countered  (an  end-of-file  may  be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with  &lt;Ctrl-Z&gt;  and carriage return). Util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-direction or piping capability, the input may b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a  file  or  as  the  output  of another program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good for the following situ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when  you  desire  to  enter  the  keywords  or 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 from  the  keyboard. It is desired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than the one keyword or expression  which 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when  you  invoke  the  program from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 option will generate a prompt.  The  r  op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 expressly for enabling the user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This could be accomplished using either "echo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"  commands  within  the  batch file. The r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useful  for  the  situations  where  the  in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ed  from  another  file and the prompt from the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not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q Query. Print each expression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s where named expressions  and  repetition 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been  used extensively for creating keywords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, it may be desirable to view the complete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regular  expression  after  the  named  expression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n operators have been replaced and  expanded.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 all named expressions and repetition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replaced  and  expanded,  the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will  then  be  output and the keyword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compiled into  internal  form.  When  the 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 technique   is  employed,  substitution  for 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is accomplished before printing the keywor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error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all   keywords   or  regular  express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, execution halts. No files are scanned for ma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complex keyword or regular expression has been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emingly unexplainable results  are  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process,  this option may help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keyword or regular expression and  the  reason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at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v[(ext)]  Output only lines NOT matching. If optional (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8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the output is sent  to  the  file 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nd the extension specified. The closing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necessary if no more options follow. If "ext"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the output is written to the standard outpu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be redirected or piped by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option, a copy of a given  file  may  be 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ing  certain  desired lines.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-v(nob) "^[\s\t]*$" scanfile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-v(nob "^[\s\t]*$" scanfile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py scanfile.txt to scanfile.nob deleting blank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py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"-v("  will  send  the  output to a file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? Output complete help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isplay a more complete  help  text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line options, a brief explanation on list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expression operators and listing the  pre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expr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?? File specification wildcard help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will  display  an  explanation  of the wi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by   both   QTgrep   and   QSgrep   for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5.3 File Reporting Option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report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c output Count of matching lin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option will print the total number of lines,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trings for which a match was foun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read. If no other options are specifi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ly  output,  matching  lines  are  not 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g output expression number with matching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keyword  or  regular  expression  lists  are 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, it may be difficult to determine quickly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9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of   the  matched  line  which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was  matched.  In  some  instances   of 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,  it  may  be  possible for more than on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to have matched the text of a line.  It  w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able  in  these  cases  to be able to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which regular expression was mat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g option turned on, the number of  the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  matched is output with the line mat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output is (assuming  the  file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eing scanned is also output, c.f., the h option below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expr#E: matching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ine number is also output, c.f., the n option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expr#E: line#R: matching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ll  cases when the keyword or regular expres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utput, it immediately follows the filename  and  prece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  (record) number. 'E' is suffixed on the key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  number  to  facility  quick   and 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cases when the output of QTgrep (or QSgrep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o a sort program, the QTgrep output, sort  input,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orted  on the keyword or regular expression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 all  lines  matching  a  given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may be grou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h do NOT output filename headers with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more  than  one  file  is  specified for scann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 identification as specified will be  outpu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ield with all matched lines. When only on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the file identification is not output.  If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 is  not  wanted  as  the  first  fiel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line output, then the  h  option  will  suppress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jnn outputs first nn characters of file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j option was designed expressly for output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. For example, if  line  numbers,  the  n  option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or regular expression numbers, the g option, ar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then the output is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0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exp#E: line#R:matching 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number and line number fields are both 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with  the  expression number suffixed with 'E'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r record number suffixed with  'R'  (Record)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dth  output  for the file identification vari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file identification. Thus, if two or mo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arched the output can vary as illustrat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:     2E:   175R: Text from sample 1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2:</w:t>
        <w:tab/>
        <w:t xml:space="preserve">   1E:</w:t>
        <w:tab/>
        <w:t xml:space="preserve"> 255R: Text from sample 2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1E:   255R: Text from sample 3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illustration,  it  would be difficult to s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on  filename,  expression  number,  line  number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 in  the  output  text  since  the  varyin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scramble the columns  at  which  desired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 With  the  -j  option,  however,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width  of  the  filename  output  field.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specifying  the  j option as '-j12',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output lines would be output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     :     2E:   175R: Text from sample 1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2       :     1E:   255R: Text from sample 2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:     4E:   255R: Text from sample 3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output aligned in this manner, it is a simple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ort the output by expression number or by a column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tch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k output Kount of matching lines a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utput the statistics for line match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 when  the scanning of each file is complet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       Count: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ine Count: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     Scanned: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gives the file  identification  of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,  the  second  line lists the number of string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keywords or  regular  expressions,  the  thir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number of lines containing a match and the fou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ists the number of  lines  in  the  file  scann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matching strings and the number of matching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nes two and three in the list) will be equal unless the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explained  below  is  specified and some or al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more than one matching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n output each line with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it possible to quickly and easily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line  in  a  file  contained  a mtach for a key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. The format for the output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 option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o search for longe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  option  can  be  utilized to distinguish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lternative matches on  the  output.  When  comb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g  option, it is possible to see immediatel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or regular expression matched the output  lin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ecessary  when the regular expressions are such tha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regular expression could possibly match a seque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 For example the two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oth match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rs. Smith, 1515 Alebaran Dr.,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case,  it  would be desirable to match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possible and report that match.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"  option is FALSE, QTgrep and QSgrep will stop scann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a string matches a  keyword  or  regular  expr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"o"  option  is TRUE, QTgrep and QSgrep continu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to find  the  longest  string  which  will  matc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or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s output count of matching lines across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utput the statistics for line match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scanned when scanning is completed. The output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Matches:      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Lines Matched:      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Lines Scanned:      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line  lists the number of strings found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r regular expressions, the second  line  li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lines containing a match and the third lin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 in  the  file  scanned.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strings and the number of matching lines (line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wo in the list)  will  be  equal  unless  the  w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below  is  specified and some or all lines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matching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t output mat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utput the string matching the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.  The string is output following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and is prefixed with the Index of the match str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  and  the  length  of  the matched string. for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, 'I' is suffixed  to  the  index  and  'L'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ed to the string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oupu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R: .im appendii.doc    # appendix II -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I/</w:t>
        <w:tab/>
        <w:t>3L: .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u all scan file characters mapped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case  insensitive search is desired, then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. Keywords and regular expression  should  b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  in order to match the input tex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w find all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atch has been found on a line, the remainde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skipped and not searched for matching strings. I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strings are desired, this option must be turned 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matches  on  all  lines  are  then found and report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output line may be output  multiple  times,  o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match.  If the t option above or the x option bel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, the position of each match on the line can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.  In  addition,  if the g option is TRU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ed keyword or regular expression  is  also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x output match index an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is  similar  to  the t option above.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he matching line output will contain fields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dex and length. The index will have 'I' suffix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will have 'L' suf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the output is: (assuming the n option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I/</w:t>
        <w:tab/>
        <w:t>3L: 13R: .im appendii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y  Use  ANSI.SYS  display  device  driver  for high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strings. NOTE: when using turning on this  option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 device  driver  must be installed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tting  the  configuration  for  your  system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 device driver is not installed, the highligh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 strings will not  work  and  extraneous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extremely useful when the output is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viewed and scanned visually on the display. Th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 are  highlighted  and  the  display is halted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 of lines have been displayed. The format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(ha,hf,hb,na,nf,nb,ea,ef,eb,n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ding  parenthesis  is  optional  if  no other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. The colors input are coded above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 --&gt; display attribute of  the  Highlighted  match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 --&gt;  foreground  display  color  of the Highlighted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b --&gt; background display  color  of  the  Highlighted 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 --&gt; display attribute of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--&gt; foreground display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 --&gt; background display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 --&gt; display attribute of End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 --&gt; foreground display color of End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 --&gt; background display color of End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 --&gt; number of lines o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s  for  the  Ending text attribute,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will be written to the display  a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 to  set  the  DOS  display  parameters.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option is activated, QTgrep and  QSgrep  will 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lines displayed and pause when a fu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written to prevent scrolling the lines off the 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'nl',  the  number  of display lines, is set to zer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not paused, i.e., allowed to sc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normal (all attribute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High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Underscore - Monochrome displ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Revers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Hidden (Foreground color == background col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color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s of the display parameter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 == 1, High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== 2,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b == 4,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 == 1, High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== 2,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 == 4,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 == 1, High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 == 2,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 == 4,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 =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not changed will retain their  default,  or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, values.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(0,2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set  the  color  for highlighting matched string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green on black. The surrounding text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5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igh intensity red on b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(0,2,0,,,,0,0,7,4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set  the  color  for highlighting matched string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green on black, the surrounding text will  re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setting  of  high intensity red on blue,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will be set  to  normal  black  on  white  a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 and QTgrep or QSgrep will assume 43 lin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etween pau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z Display filename a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from QTgrep or QSgrep  is  redirected 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r  piped  into  another program, the user will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confirmation of program execution. When multiple,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re scanned this can be worrisome and weariso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This option will display the full  file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it  is  opened  for  scanning.  The outpu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error file, so that it  will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 even  when  program  output  is redirected or pi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5.4 Conflicting Option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binations of options are  incompatable.  QTgrep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grep,  will  check  for  the following incompatabl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an error and halt execution if they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option in combination with any option other than f, p or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  option  in  combination with any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f, l, p, q, or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 option in combination with any of  the  following 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h, j, k, l, n, q, s, t, v, or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  option  in  combination with any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p or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v option in combination with any of  the  following 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g, h, j, l, m, n, q, t, w o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5.5 Command Line Example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6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5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-bng pat.cmp src1.fle -g src2.fle -ng src3.fle -n src4.f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omplish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urn  on  the  printing  of line numbers on all outpu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urn on  the  printing  of  keyword  and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for all outpu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ad  the  keywords  or  regular  expression(s)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.cmp which has been previously written utilizing  the 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ad  the  file  src1.fle  and  search  for matching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urn off  the  printing  of  keyword  or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for all outpu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ad  the  file  src2.fle  and  search  for matching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urn off the printing of line numbers on  all  output 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urn  on  the  printing  of expression numbers for all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ead the file  src3.fle  and  search  for  matching 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urn  on  the printing of line numbers for all outpu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read the file src4.fle  and  search  for  matching 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7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8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     Express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6.0 Expression Naming and Numbering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pability  has  been  built  into  QTgrep  to  proces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To utilize this capability, the f, p,  or  r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used. Under these options, regular expressions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 (the standard input file in the case of p and  r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rom the command line. In this case, lines in whic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blank character is the pound sign, '#', are treated a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re are two special types of comment lines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immediately following the pound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ent lines starting with  "#n",  or  "#N".  This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 has any one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iii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 iii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iii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ular  expressions  in  the  input  file are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starting from one,  1.  In  some  cases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able  to  number  keywords  or  regular expression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rder or by decades, e.g., 10,  20,  30,  etc.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ther  scheme.  Since  these numbers are those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g option, this may be necessary for sorting  rea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for  input  into  another  program.  The numbe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r regular expressions may be  controll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n"   comment   line.  The  next  regular  expression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ing a comment line of this type is given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ii',  where  'iii'  is an integer. The number given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the end of the line or a space  character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llowing the space charac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mment  lines  starting  with  "#r",  or  "#R". This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 has any one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 nam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nam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 nam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nam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egular expressions have been defined and nam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  of  this  type of comment line, they may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gular expressions. To use a named expression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, the name as given on the defini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closed in braces, "{}", and included in  where 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     Express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Define C nam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 10 start decade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 [A-Za-z_][A-Za-z0-9_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comm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Note: Does NOT allow comment to sp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 20 decade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c (/\*.*\*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single lin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 30 decade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slc ([\s\t]*{c_c}[\s\t]*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7.0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7.0 QSgrep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grep  is  a  limited  version  of  QTgrep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QTgrep. QSgrep can  only  use  keywo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files written with the 'a' option of QTgr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directly utilize the keywords and regular 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grep  is useful in situations where the keywords are sta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ersons who do not need to know  the  full  power  of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or  regular  expression  files.  The keywords 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ay be written and tested by a  knowledgable  per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compiled  by  QTgrep  and  the compiled fil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grep. There would be  no  danger  of  the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list becoming corru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command invoking the QSgrep progra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Sgrep [-options] expr_file [@]file1 ..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valid for QSgrep are: c, g, h, j, k, l, n, o, s, 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 v, w, x, and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 option from the QTgrep program is mandatory for QSgre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expressly set on the command line. QSgrep can only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expressions from a compiled expression file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.  The first file specified on the command line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the compiled search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of operation is quite handy. For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iles containing a large number of keywords or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, the time necessary for compiling can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.  These  keyword  or  regular  expression  list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with QTgrep, using the -af options. QSgrep  ma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for  scanning files as necessary. It is possib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to create a  number  of  files  containing  common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keywords or regular expressions.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on a ram disk or in a common sub-directory and  acces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he file ansicstd.wrd included with QTgrep/Q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ANSI  C  defined  reserved  words,  the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words,  and  all macro and function names and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ANSI C  standard.  This  file  contains  over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 and  will  take several minutes to comp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change very little in the future.  Compil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very time it is use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7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7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0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8.0 Examples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regular  expressions in an expression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pattern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{c_n}([\s\t]*[A-Za-z"%-'\*-9_\[\]:&lt;-?|]*)*[\s\t]*;{c_slc}*$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all C global variable definitions, including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in the old C style function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^[{}]$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find the initiating and terminating braces for 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atted in colum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regular expressions in conjunction with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for finding C function definitions,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files will give a listing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function defin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function parameter defin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ll global variable definitions and decla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initiating and  terminating  braces  for  all 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 follow   the   function   definition   and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 to  set  them  off  from  the  global 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and decla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including  the expression number in the output, an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or 1) function definitions, 2) parameter and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 and  3)  initiating  and  terminating brac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very quick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rt program could be  utilized  to  sort  on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o  immediately  segregate  the  three categories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 on  these  expressions  are  possible  for   Pas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,  PL/I  and any other language. Programming langu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candidates for such expressions because of the stru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regular  expressions  are  also  extremely valuab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8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0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ext files for  strings  that  ordinary  search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programs have been either helpless to accomplish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riably not been able to find all matching strings.  A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is specifying independent words without finding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nd missing those matching words either beginning a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a  line. With QTgrep (and QSgrep) it is simpl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for matching words that are not imbed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match on those that begin and en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regular  expression will find all occurr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express" as an independent word, i.e.,  not  bur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^|[\s\t]+)express($|[\s\t]+)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multiple  regular  expressions  where som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use the special symbol '^' to indicate the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ine and other regular expressions don't, will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s expected. The symbol '^' is really a  position 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earch  line and not a true symbol match. I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'.' is also used in the regular expression containing '^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to create patterns that tend to 'lock' the search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expression and 'locking out' the  remaining 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 unless  absolutely  necessary, the combined use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'^' and '.' in the  same  regular  expression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 if  searching against multiple patterns. Usuall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'.' is not really necessary and a little imagina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a better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 symbol '.' should be avoided if possible.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ymbol can lead to  unexpected  results.  To  illust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following two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^[A-Za-z_][A-Za-z_]*[\s\t]*.*\([!;]*\)$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[A-Za-z_][A-Za-z0-9_]*([\s\t]*[A-Za-z0-9_\[\]\*]*)*\([!;]*\)$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are  supposed to find C function definitions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ll find some that do not quite fit the pattern  exp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sample(illegal definition; (legal,parm,list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match  the  first  regular expression, but no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8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0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ing the second regular expression, it a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letter (upper or lower-case) or an underline as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ollowing   the   first   character,   a   letter  (upp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-case), a numeric or underline is allowed zero  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llowing is zero or more of the following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zero or more blanks or tabs followed b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letter  (upper  or lower-case), numerics, underline,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,  right  bracket  or  asterisk  This  allow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ypes: unsigned long int samp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left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zero or characters which are not semi-col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 right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d-of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 pattern  for  a  parameter list could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 lists, by  recognizing  all  characters  which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s.  This  pattern  could  and maybe should be ma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 to exclude those characters which are not really legal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which  could  be  used  and  would  recognize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llowed within the parameter list of a function,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[A-Za-z0-9,_]*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ttern  would, however, also recognize imprope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 In particular, a parameter list of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,parm1,parm2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recognized. If you wanted to limit your recogn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valid parameter lists, then the following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nee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[A-Za-z0-9_]+(,[A-Za-z0-9_]+)*)*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 shown previously was written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roblems for C function definitions. Th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olved as discrepencies turned up. As the regular express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 to  avoid  the  discrepencies,  it  grew  in 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8-3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1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8.1 Listing Pre-defined Named Expressions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press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 ==&gt; {_a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 ==&gt; {_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 ==&gt; {_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 ==&gt; {_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 ==&gt; {_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 ==&gt; {_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g ==&gt; {_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 ==&gt; {_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 ==&gt; {_i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j ==&gt; {_j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 ==&gt; {_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 ==&gt; {_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 ==&gt; {_m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 ==&gt; {_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 ==&gt; {_o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 ==&gt; {_p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q ==&gt; {_q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 ==&gt; {_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 ==&gt; {_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 ==&gt; {_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 ==&gt; {_u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 ==&gt; {_v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 ==&gt; {_w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x ==&gt; {_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y ==&gt; {_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z ==&gt; {_z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amed predef.exp and processed  with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e QTgrep -qf predef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list  the  pre-defined named expressions without exp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sequences.  Note  that   since   pre-defined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have been included in the search expressions,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optimzed the search as a regular expressio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the  2 option, QTgrep could be forced to opti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word search. There is one main difference between th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2  options  for  this  example: substitution is not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 for a regular expression search,  when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 expressions. For a keyword search, escap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tituted before printing th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8-4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0                                         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9.0 Return Codes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and  QSgrep  return  the  following  codes  to  DOS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0  ==  matches  found,  no  errors  (also  return code for -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1 == no matche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2 == matches found, error in opening a sca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3 == no command line options, expression or  files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4 == incompatible option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5 == Error in regular expression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6  ==  No file specification for compiled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7 == Unknown option flag specified (t or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8 == No regular expressions read from stdin for  'p'  or  '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return  codes  can  be  tested by the DOS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 batch  files  and  the  GOTO  command  used  to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9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9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0                                    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10.0 Appendix I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escape sequences shown for non-printable character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hex char        dec hex  char   dec hex char   dec  hex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00      NUL   � 32  20    \s  � 64  40  @    � 96   60  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01  #^#   SOH   � 33  21   !    � 65  41  A    � 97   61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02  #^#   STX   � 34  22   "    � 66  42  B    � 98   62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03  #^#   ETX   � 35  23   #    � 67  43  C    � 99   63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04  #^#   EOT   � 36  24   $    � 68  44  D    � 100  64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05  #^#   ENQ   � 37  25   %    � 69  45  E    � 101  65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06  #^#   ACK   � 38  26   &amp;    � 70  46  F    � 102  66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07  #^#\a BEL   � 39  27   '    � 71  47  G    � 103  67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08  #^#\b BS    � 40  28   (    � 72  48  H    � 104  68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09  #^</w:t>
        <w:tab/>
        <w:t>\t HT    � 41  29   )    � 73  49  I    � 105  69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0A  #^ \n LF    � 42  2A   *    � 74  4A  J    � 106  6A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0B  #^#\v VT    � 43  2B   +    � 75  4B  K    � 107  6B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0C  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f FF    � 44  2C   ,    � 76  4C  L    � 108  6C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0D  #^</w:t>
        <w:t>\r CR    � 45  2D   -    � 77  4D  M    � 109  6D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0E  #^#   SO    � 46  2E   .    � 78  4E  N    � 110  6E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0F  #^#   SI    � 47  2F   /    � 79  4F  O    � 111  6F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10  #^#   DLE   � 48  30   0    � 80  50  P    � 112  70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11  #^#   DC1   � 49  31   1    � 81  51  Q    � 113  71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12  #^#   DC2   � 50  32   2    � 82  52  R    � 114  72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13  #^#   DC3   � 51  33   3    � 83  53  S    � 115  73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14  #^#   DC4   � 52  34   4    � 84  54  T    � 116  74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15  #^#   NAK   � 53  35   5    � 85  55  U    � 117  75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16  #^#   SYN   � 54  36   6    � 86  56  V    � 118  76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17  #^#   ETB   � 55  37   7    � 87  57  W    � 119  77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18  #^#   CAN   � 56  38   8    � 88  58  X    � 120  78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19  #^#         � 57  39   9    � 89  59  Y    � 121  79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1A      SUB   � 58  3A   :    � 90  5A  Z    � 122  7A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1B  #^#   ESC   � 59  3B   ;    � 91  5B  [    � 123  7B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1C  #^#   FS    � 60  3C   &lt;    � 92  5C  \    � 124  7C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1D  #^#   GS    � 61  3D   =    � 93  5D  ]    � 125  7D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1E  #^#         � 62  3E   &gt;    � 94  5E  ^    � 126  7E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1F  #^#         � 63  3F   ?    � 95  5F  _    � 127 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10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0                                    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sets.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hex char  dec  hex char dec  hex char  dec  hex cha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80  #^�   � 160  A0  �  � 192  C0  �   � 224  E0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  81  #^�   � 161  A1  �  � 193  C1  �   � 225  E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82  #^�   � 162  A2  �  � 194  C2  �   � 226  E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  83  #^�   � 163  A3  �  � 195  C3  �   � 227  E3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84  #^�   � 164  A4  �  � 196  C4  �   � 228  E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  85  #^�   � 165  A5  �  � 197  C5  �   � 229  E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86  #^�   � 166  A6  �  � 198  C6  �   � 230  E6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  87  #^�   � 167  A7  �  � 199  C7  �   � 231  E7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88  #^�   � 168  A8  �  � 200  C8  �   � 232  E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  89  #^�   � 169  A9  �  � 201  C9  �   � 233  E9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 8A  #^�   � 170  AA  �  � 202  CA  �   � 234  E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 8B  #^�   � 171  AB  �  � 203  CB  �   � 235  EB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8C  #^�   � 172  AC  �  � 204  CC  �   � 236  EC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  8D  #^�   � 173  AD  �  � 205  CD  �   � 237  E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 8E  #^�   � 174  AE  �  � 206  CE  �   � 238  E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  8F  #^�   � 175  AF  �  � 207  CF  �   � 239  EF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90  #^�   � 176  B0  �  � 208  D0  �   � 240  F0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  91  #^�   � 177  B1  �  � 209  D1  �   � 241  F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 92  #^�   � 178  B2  �  � 210  D2  �   � 242  F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 93  #^�   � 179  B3  �  � 211  D3  �   � 243  F3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  94  #^�   � 180  B4  �  � 212  D4  �   � 244  F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9  95  #^�   � 181  B5  �  � 213  D5  �   � 245  F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96  #^�   � 182  B6  �  � 214  D6  �   � 246  F6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97  #^�   � 183  B7  �  � 215  D7  �   � 247  F7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98  #^�   � 184  B8  �  � 216  D8  �   � 248  F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99  #^�   � 185  B9  �  � 217  D9  �   � 249  F9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9A  #^�   � 186  BA  �  � 218  DA  �   � 250  F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9B  #^�   � 187  BB  �  � 219  DB  �   � 251  FB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9C  #^�   � 188  BC  �  � 220  DC  �   � 252  FC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9D  #^�   � 189  BD  �  � 221  DD  �   � 253  F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9E  #^�   � 190  BE  �  � 222  DE  �   � 254  F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 9F  #^�   � 191  BF  �  � 223  DF  �   � 255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10-2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0                                          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-#11.0 Appendix II#F#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software   developer's   a  special  keyword  an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development kit is available. This kit will  enab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  to  convert  keywords  and  regular expressions int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de. This code  may  then  be  compiled  directly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tilizing the keywords and regular expression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QTgrep  to  develop  and  test  the  keywords  an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desired. Once the keywords or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, they are converted into C language code and written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pecified.  This  file  is then compiled by your C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object file  and  linked  with  your  target  program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of  routines  is  provided  for  utilizing  th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for searching lines or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also includes  routines  for  compiling  keywor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lists at the time of program execution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keyword or regular expression lists may also be util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tilize  the  power  of QTgrep in your own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keyword or regular expression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Tgrep Developer's Kit is available for $200.00  (US) 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urbo  C  2.0  or  Microsoft C version 5.0, 5.1 or 6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s supported by special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11-1 -                       Q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Information 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/QSgrep License Agreement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Order Information 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International Orders: 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Company Purchase Orders: 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Multi-System Licenses: 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 ............................................. x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apabilities 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egular Expressions 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'OR' Operator 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haracter Classes 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losure 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epetition Operator .........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Negated Character Classes 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Escape Sequences ........................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Position Operators .....................................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Look Ahead Operator ....................................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Match Classes .........................................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Named Expressions ....................................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redefined Names .....................................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Operator Summary .....................................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Invoking the Program 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Examples ..........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ptions ........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Invocation Form 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Global Options .......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ile Reporting Options ...........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Conflicting Options ....................................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Command Line Examples ..................................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Expression Naming and Numbering 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QSgrep .......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Examples ........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Listing Pre-defined Named Expressions ...................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ix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Return Codes .......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Appendix I .......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Appendix II ..........................................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x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