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erald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07 East 6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ama City, FL 3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4) 785-8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T - A program for reading, browsing or search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manuals (which usually accompany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) or letters which are usually produced by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REA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nt   Screen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                          Page    Page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keys.........................   4       9     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ing............................   2       5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Upper &amp; Lower.................   6      18      4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requirements...............   2       6   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s..........................   3       7    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requirements...................   2       6   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dapter types...............   2       6   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s, Reading........   2       4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key......................   3      10      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..............................   2       6   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...........................   5      12      2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key..........................   6      14      3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...............................   6      14      3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..........................   2       5     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ypes..........................   2       5   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registration...................   8      19      4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key............................   5      13      3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   3       4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keys...........................   6      14      3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key......................   5      12      2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file......................   3       5   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code........................   8      19      4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..........................   6      17     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s.............................   2       4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ter.........................   2       5   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...........................   4      10     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line number.................   6      16      3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screen number...............   6      15      3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.............................   4      17     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.............................   8      19      4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...........................   5      11      2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.............................   4      11      2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key........................   5      13      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................................   6      14      3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mark, Single..................   7      17      3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.............................   2       4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.......................   8      19      4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free..................   8      19      4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key.....................   5      12      2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...........................   7      16      3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.............................   2       5   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he screen................   2       9     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down.........................   4      10     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up...........................   4      10     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......................   3       7     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..........................   6      13     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files...........................   2       4   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files.......................   3       5   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key........................   4      10      2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..........................   6      17     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or files................   2       5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T is a general-purpose program for reading, brows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ascii text files, program documentation,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etc. on your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T will allow you to read, browse or search for tex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ength text file. You are not limited to just you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AM) size. I have used it to browse and search through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illion (3,276,225) bytes (46,432 lines) of text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T requires that all files b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 longer have to load your word processor just to t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at the letter you have stored on disk in ascii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run REA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 longer need to use the "more" filter from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run REA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T displays 24 lines of text on the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for scrolling and paging are displayed on line 25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croll the screen one line or one screen full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, move to the last line of your file, mo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your file, move to any line in your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any text with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T will run on almost any PC or close compatib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f 512Kb of memory and one floppy drive using MS_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C_DOS 2.1 or better. As with most programs that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 hard drive speeds things up a trememdou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T will operate with Monochrome, CGA, EGA &amp; VGA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cknowledg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T is a copyrighted program of Emerald Coast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registered trademark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 is a copyrighted program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ADIT from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T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- the file name to be read in the form o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= the drive on which the file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other than the one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oper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path\ = a subdirectory path if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from which you ar oper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= the actual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bookke\bookk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bookke.doc" is the file you wish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d "bookke" on drive "c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galaxy\spac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galaxy" is a sub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drive from which you are opera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you wish to brows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pace.tx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readit.doc" is the file name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arch, browse or read and i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directory or subdirectory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from which you ar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enter a file name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T will ask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keys   (Immediate resul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often used keys are displayed on screen line 25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imes except during a help screen display. Also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umber of the line at the top of the scree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are at the end of the file. It then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number of the file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are the Up/Dn arrow keys, PgUp/PgDn, Home &amp;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and ? for showing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se keys will produce immediate action except the "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You must press and release the "?"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for any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rrow key:  (Move up on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p arrow key is pressed, the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will scroll down and off the screen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t the top of the file) and another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s the top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t the top line of the file then noth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 Arrow key:  (Move down on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wn arrow key is pressed, th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will scroll up and off the screen and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text will appear as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ch the bottom of the file and are still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 key, the text will continue to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is off the top of the screen. When this hap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&lt;End of File&gt; displayed as the last lin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 of File&gt; display will not 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Up key:  (Move up one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ge up key is pressed, the screen will mov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 24 more lines. If the display is show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is less than 48 then the screen will mov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o place line number o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ressing of the page up key will cau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Down key:  (Move down one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ge down key is pressed, the screen will mov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 24 more lines. If you are less than 24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bottom of the file and press the page down ke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show &lt;End of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ressing of the page down key will cau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Arrow key:  (Move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right arrow key you will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Arrow key:  (Move Lef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left arrow key you will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columns to the left unles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already being diplay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ressing of the left arrow key will cau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:  (Move down one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xt is displayed you may display the next 24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y pressing the &lt;Enter&gt; or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ess than 24 lines from the bottom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&lt;Enter&gt; key, the screen will show &lt;End of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ressing of the &lt;Enter&gt; key will cau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and Quit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keys are pressed and released you mus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Enter&gt; or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key:   (Hel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?" key is used to call up a help screen and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 you must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the "?" and &lt;Enter&gt;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ress and then release the "?" key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ease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:  (Qu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&lt;Esc&gt; or "Q" key is used to terminate, or quit, r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rows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ress and release the &lt;Esc&gt; key and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Enter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mp keys:   (Go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when pressed and released and then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will cause a "go to"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following "n" must be replaced with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n keys:    (move to screen number 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n" key means move a certain screen numb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press and release the "S" key, then 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number (n) key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nter S4 and press the &lt;Enter&gt; key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go to screen number 4 of the file.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bottom of the screen would be line number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screen is 24 lines long, so 4 times 24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6 as in the above example. The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the first line of screen 4, so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 times 24 = 72 plus first line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line #73. This is the line #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 key:      (move n more scree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a number (n), then press the enter ke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n more screens. Each screen is 24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n keys:    (move to line number 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n" key means move a certain screen numb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press and release the "L" key, then 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number (n) key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nter L153 and press the &lt;Enter&gt; key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go to line number 153 of the file.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top of the screen would be line number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n can be any number up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you are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key:  (search for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 is the start of the search for 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Cas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search for the word "outstanding" with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you would have to press the single quote '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ype in the word "outstanding"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start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ype   'outstanding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is found, the line in which it is fou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ighlighted. If you wish to search for the next occu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outstanding" just press and release the ' key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arch for "outs" will also find "outstanding", "out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, etc. but it will not find "Outs".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 "O" in the last "Ou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ord has a mixture of uppercase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o search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searching for Mr. Jones, you will have to typ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shown. If you type Mr. jones, READI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Mr.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searching for ASCII and you type Ascii, REA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locat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 the above examples, do not include the (")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 unless you are searching for text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as part of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critical. You must search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                    READIT Ver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I Have decided to include READIT with all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developed Emerald Coast Software an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se main packages to also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READIT (FREE) at the time they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ecome a registered user of READIT only please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7.00 registration fee plus $2.00 for shipping and handl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elow. You will be shipped the latest commercial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t on a 5 1/4 inch 360kb disk and our sincere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lorida residents must add 6.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heck or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 funds to:                  Emerald Coas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07 East 6th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nama City, Fl. 32401-5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