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BER OF THE INTERMOUTAIN SYSOP ASSOCIATION OGDE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NEAGE BBS (801) 392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.COM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.COM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RC.COM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RC.COM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R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OF (end of file) and CR (carriage return) characters from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My editor saves these characters at the end of ea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 in my PCBTEXT %TXT\FILENAME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 TEXT GOES HER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leave a comment @FIRST@ (ENTER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what the prompt looks like after creating the file with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is is what it'll look like after running RC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 TEXT GOES HER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leave a comment @FIRST@ (ENTER = NO)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