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 Disclaimer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as is.  I make no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uitability for any particular purpos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ponsible for your use or failur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nner intended (or any other demented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with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sage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 Version 1.2 - August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 by Bruce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San Diego PCBoar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584-1715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PL &lt;filespec&gt; "old string" "new string" [/C 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 replaces all occurences of "old string" with "new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iles that match &lt;filespec&gt;.  &lt;filespec&gt; may be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cluding drive, path, and wildcard filenames. 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REPL to ignore case when searching for "old str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e /W switch will only perform a replacement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word (not preceded or followed by 'a-z, A-Z, 0-9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register it by sending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Bequette, 6415 Reflection Dr. #202, San Diego, CA 92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History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-   This release implemented a number of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requested by on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ing has been eliminat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  This permits you to pip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 without all of the overh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ing still appears if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 parameters, or in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switches were made pos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.  The &lt;filespec&gt;, "old str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w string" must still be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you may now put the switch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date and time will no long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hing was do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pecial request, REPL may now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id DOS filename that makes sen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of the help and status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the new name.  This change was ma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one thought that naming the program 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more sense than REPL.EX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ustomize it 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  Added case sensitivity and word only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 The birth of a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 Thanks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everyone for thei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lay a key roll in fine tuning the software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uly useful utility.  Please keep them co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Bequet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