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SS.DOC-V1.1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- Sep. 02, 1991. (c) 1991, Ron Loewy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         �����������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�������������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      ���������������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۰��    �����������������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</w:t>
      </w:r>
      <w:r>
        <w:rPr/>
        <w:t>on's   ����    ������ mart         ������ e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���     ����������          �������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��      ����������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 �       ����������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۰�����         �����۰���          ��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��                 ������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��      �����������������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  ��      ���������������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��      �������������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      �����������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hats New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SS has a new information screen when building the indexes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supplied all the keys with no sum information. Now RSS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um information of the keys found in ea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S is an extention of my own TXS text search program, RSS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nd search logic to perform FAST LOGIC searches on sta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The difference is that RSS has a more complica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facilities with enhanced creation parameters,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huge databases. RSS is a command line program where TXS i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 environment. As RSS is a superset of TXS, I might integrat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by enhancing future versions of TXS and RSS to work in dual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ple" mode - current TXS database definition, and "enhanced"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SS databa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ed for RSS was created when I found out I spend a lot of tim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index of a company I give technical support and cosulting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rrives once a month, and is about 1 MB large. In the index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0 - 2000 different problem discriptions with search key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seperated by a dashed line, and are uniqely ident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key number that appears on the first line after the dashed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ith the prefix PROB#=. I found myself hoping for the abilit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searchs with logic operators, the way I do on our telefax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TXS and XC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S was built to be generic enough to answer the problem I encou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imiliar solution to as many cases as possible. RSS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multy key, multy file database, with variable length "ent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records), build an economic existential dictionary on it, and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fast logic searches. RSS allows the definition of comm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elived to exist in all of the entries, and are thought to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dictionary, by defining "exclude" dictionary. RSS suppor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"models", the small model that supports dictionarie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000 words, and the big model that supports up to 120,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Terminology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understand RSS operation and customization we will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ERATOR - a string prefix that is used to define and end of ent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ing of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LINE   - an integer that is used to define the number of lin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ERATOR line in the entry, the entry's key resid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OS    - the position from the start of the line the key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TLEN    - the number of characters used to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- a character used to seperate between two words in a tex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  - a word that appears on all of the entries in the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want to exclude from actu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Dictionary-Definition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efine the dictionary to RSS, the user must create a diction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file-definition. This file has the following 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erator string      start looking at the line star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Line integer       no. of lines below the seperator line where key is 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Pos integer        key starts at pos on keyLin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Len integer        keyLengt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 char        character used as delimiter in the area ..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word          words to exclud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ctionary parm       small or big dictionar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erator ======= seperator is a 7 = string at the begining of the lin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t of line is ignored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line 1         key is in first line below the seperato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pos 12         key starts in column 1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len 5          and is 5 characters long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 ' '     space is a delimite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 ','     , is a delimite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 '='     = is a delimite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he        he will not be entered to dictionar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prod      prod -"- ..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big    dictionary will use the 4 dict vars, instead of defau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Operation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dos command line type RSS to get the following help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 - Ron's Smart Search V1.1, (c) 1991,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S cmd cmd-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cmd Ar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- build database from files given in cmd-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- search database for expression given in cmd-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forma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S b [@dictionary-file] [^definition-file] files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comman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S s [@dictionary-file] logic-search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tionary-file - with no suffix, will use .DCT and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-file - used to buil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mar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nter file names to build in the build command, dos wild-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mit the dictionary-file, RSS will try to get the diction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environment variable RSSDICT, if this name does not exist, R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name 'RSSDICT' to build the dictionary configuration an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mit the definition-file, RSS will try to get the defini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environment variable RSSBLDF, if this name does not exist, R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name 'RSSBLDF' to read the build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ic search expressions understood by RSS have the following format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] search-word-1 [AND | OR | XOR [NOT] search-word-2 [AND |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 will clarify the defini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N and not landmark                   - will print all of th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tain the word RON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tain the word LAND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G or DIE                             - will print all th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tain the word JOG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ord DIE, or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G xor DIE                            - All of th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ither one of the words DIE or J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ut not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oints to consi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SS does not make a difference between upper and lower case letters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mark, LANDMARK, landMArK and landmark are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 define a word - any set of characters seperated by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precedence   : NOT, AND, XOR,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arrant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program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(Loewy Ron), is not, and will not be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profits, or inconveniences caused by the use,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is program. 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program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Distribu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 is copyrighted by myself : (c) Copyright 1991 Loewy 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encourage you try this program, and use it at your ow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ORDER.TXT file supplied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:     Loewy 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Haneve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zeliya, 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contact me for other "Programming" issues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ublic-domain, freeware and shareware program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scribed in the supplied RLPROG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 was written using Turbo-Pascal 6.0 (Copyright - Borland Int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T. Floyd wrote the DDJ published DICT unit, I used the ideas i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RSS, and was helped by the published source code, but My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different hash algorithm. ( I saw that in DDJ Jan. 1991 MR. Floy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ed a letter regarding the hash algorithm. ), I remov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 did not need from the DICT unit, and added the abilit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from the diction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