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LE.EXE                                        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tical ruler                                 39 Wedgewood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 March, 1990                      Fishkill, NY 125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ware:  $0.00                         Docs by Bruce T. Gold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Package:  $50.00                      &amp;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LE is part of PGMTOOLS,  �which includes  BUMP, COMPOSE,  DIR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2, DIRBKUP, LINENUM, LISTFILE, TYPE2 &amp; ULCCLI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se �programs are available individually.  �Each program may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ed at its shareware price or the entire PGMTOOLs �pack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y be registered at a suggested $50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BJE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tical Ruler, �overprints a vertical ruler in the middle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. This is useful for screen design, and quick checks in 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beyond mode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LE            prints the rul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LE ?          Invokes the help scre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NOWN PROBLEM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�not �critical, �on occassion the ruler will �sieze �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er your prompt (due to a bug in ANSI.SY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