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D:&gt;scandata.exe file.ext -Ln [-R] [-P] [-Is,l] [-Ds,fmt] [-Ts,f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-Xf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ext   - name of fil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n        - n is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- Test file and return 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- (Optional) Causes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extracted to the bad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#Ns,l    - (Optional) This parameter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ID field. (s)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 of the ID field and (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. This is used for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 reco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'#' indicates ID's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'N' indicates ID's are non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n numeric and sequentia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s,MMDDYY - (Optional) This parameter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ield within a record. (s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pos of the date and MM-DD-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format string. This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(date within rec starting at 23 bytes into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121890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 23rd byte o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ata file.ext -L999 -d23,MMDD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12-18-1990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 23rd byte o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ata file.ext -L999 -d23,MM-DD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all characters except M,D,Y are used to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record dat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s,HHMM   - (Optional) This parameter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field within a record. (s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pos of the time and HHM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format string. This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(time within rec starting at 23 bytes into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1922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 23rd byte o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ata file.ext -L999 -T23,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19:22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 23rd byte o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ata file.ext -L999 -T23,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all characters except H,M are used to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record tim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fname    - (Optional) This parameter indicates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ction is to be d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name is the name of extraction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ion form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: - This line contains the name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hat will contain the extracted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: - This contains the format line th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 to generate each line in the extrac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extraction format is similar to th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gument of the C function print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format line should begin and end with 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quotes. (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the -I option was used to specify the 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eld then a %i can be used in the form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ement and will be expanded to the reco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the -d option was used to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eld then a %d can be used in the form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ement and will be expanded to the recor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the -t option was used to specify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eld then a %t can be used in the form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ement and will be expanded to the rec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%s used in the format line will expa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extraction fields specified below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der they ar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+:  All following lines define the field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tracted and relate to the %s specifier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are specified in the form (pos,fmt). Where po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rt of the field within a record with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ing pos 0. fmt is the extraction format also indic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field len. In the fmt field the '~' character ind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pos in the input record, all other character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the Date, Time and ID fields were specif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line then the keywords: DATE, TIME and I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d instead of the explicit field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format fi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port.txt</w:t>
      </w:r>
    </w:p>
    <w:p>
      <w:pPr>
        <w:pStyle w:val="PreformattedText"/>
        <w:bidi w:val="0"/>
        <w:jc w:val="left"/>
        <w:rPr/>
      </w:pPr>
      <w:r>
        <w:rPr/>
        <w:t>"Product ID: %i   Date: %d    Time: %t  Speed: %s fpm  X-ray: %s mils"</w:t>
      </w:r>
    </w:p>
    <w:p>
      <w:pPr>
        <w:pStyle w:val="PreformattedText"/>
        <w:bidi w:val="0"/>
        <w:jc w:val="left"/>
        <w:rPr/>
      </w:pPr>
      <w:r>
        <w:rPr/>
        <w:t>(129,~~~~)</w:t>
      </w:r>
    </w:p>
    <w:p>
      <w:pPr>
        <w:pStyle w:val="PreformattedText"/>
        <w:bidi w:val="0"/>
        <w:jc w:val="left"/>
        <w:rPr/>
      </w:pPr>
      <w:r>
        <w:rPr/>
        <w:t>(60,~~~.~)</w:t>
      </w:r>
    </w:p>
    <w:p>
      <w:pPr>
        <w:pStyle w:val="PreformattedText"/>
        <w:bidi w:val="0"/>
        <w:jc w:val="left"/>
        <w:rPr/>
      </w:pPr>
      <w:r>
        <w:rPr/>
        <w:t>--- End of file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