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7)-698-8600 (8 a.m. to  9 p.m. CDT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SDF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DF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SD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version of SDF.  It is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get to use it for 30 days, to see how you like i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you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hen you ask for features to be included,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next release - often within a week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n't have to wait six months to a yea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, a problem with most commercial softwar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o participate in the ongoing evolution of 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vertising is expensive.  For example, a full page a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of one computing magazine can cost $25,000. 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of your friends about this great product, and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areware copy of it, you can keep its cost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pload the latest version to BBS's you know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ing an even grea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should have been included with this package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re not present, please call Elvish Consulting at (217)698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tain a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SDF   - Has complete list of all available proces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SDF    - A sample file showing how some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F.DOC       - Documentation for 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F.EXE       - The prog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LICE.DOC  - Site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 Me More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F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of SDF must register and pay for their copies of SDF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 of first use or their license is withdrawn.  For site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file SITELICE.DOC elsewhere in this packag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missing, please contact Elvish Consulting at (217)698-8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re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SDF for any kind of remuneration must first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ish Consulting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 distributors may begin offering SDF immediately (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ish Consulting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up-to-date with the latest version of SD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SDF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SDF, a toll-free number for tech support, and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Shareware Mean Cripp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has all the functions of the version you'll ge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but there is an opening mes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 SDF for 30 days, to test it and to determin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to you.  If you are still using it after 30 day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with us.  The file ORDER.DOC, included with thi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order form.  Just fill out the form, print it, and mail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along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with us, you get the latest version of SDF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ported bugs fixed, with any new or enhanced feature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corporated, a toll-free number for tech support,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dates as they become available, and one FREE update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reat value for you!  More importantly, you make us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mproving SDF so that it can do even mor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ap Up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license SDF, you can upgrade to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t a nominal cost.  Through December 31, 1991, this fee is $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reasonable cost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