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EARCH -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EARCH filename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- fi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- Minimum # of characte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512,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EARCH is a program that will scan a binary file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rings of words that it finds.  This can be used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copyright notice exists in a program, to check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known source for text strings that might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ither infected or a trojan horse, or ju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EARCH extracts strings that consist of N or mor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acter set, (where N defaults to 5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be any value between 1 and 51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HT - Horiz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          FF -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         ESC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       SP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-47       !"#$%&amp;'()*+,-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-57      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-63       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-90      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1-93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7-122     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-125     {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lines consist of a hex address, (not segment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length, and the textstring that was found. 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able via the DOS redirection commands.  If a string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512 character limit, it is chopped off &amp; continu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.  I don't recommend minimum string length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4 when scanning executabl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un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 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code to fix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September/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, better, nicer version.  Minor fixes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t, included length of str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on th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bility to specify minimum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SSEARCH is free to individuals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In vogue with the current trend I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the need to send money to someone the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 charity.  Educational institutions are also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sage.  I do ask that if SSEARCH is to be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institution that I be notified for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Use in a business environment requires a site li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ct me for information on site licensing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"as is".  I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ny purpose.  I will assume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, direct or consequential, which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distribute this program so long as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hands except for media/connect-time costs.  Once ag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if this program is distributed by any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mpany that I be no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may not be made to SSEARCH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Modified copies may no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if you have any suggestions or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 can be reached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Tracey'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s, MD. 2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Compuserv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 - 71750,3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ace the word "SSEARCH" where I can easily se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in the subject field, or on the address label)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more easily attend to your correspond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