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 HAND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TA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02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TA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bout This Docu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at Is SHORT HAND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ow SHORT HAND Can Help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y This is Not a Macro Key Expander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Won't SHORT HAND Work 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SHORT HAND Expands Strings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TO USE SHORT HAND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fining a SHORT HAND String 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omments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xtended Keys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Suppress Key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ing Files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tions Switches 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hanging The Hot Key 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hanging The Way SHORT HAND Deletes Short Strings 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When Speed is a Problem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RINGING SHORT HAND TO LIFE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Hot Key 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Main Menu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isting Current Strings 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Deleting an Entry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diting an Entry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fining a New String "On The Fly" 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Define Window Fields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Log Files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etting Text from the Screen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CLUDED SHR FILE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RROR AND WARNING MESSAGES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RRORS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ARNINGS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several terms used throughout this document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eed some clarify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string -- a short set of characters used as a token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breviation  to  represent a</w:t>
        <w:tab/>
        <w:t>long  string.  (e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hort string "etc."  is a token for  the  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ing "et cetera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tring --  the  set  of characters that a short 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defined to expand to.  In the above example "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etera" would be the lo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AND string -- the same as shor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file  --  a file  that  contains  a  list  of  sh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ings and corresponding lo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at Is SHOR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HAND  is a memory resident utility designed to 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</w:t>
        <w:tab/>
        <w:t>your text editor.    It will take short strings and 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defined long strings.   SHORT  HAND  allows you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 used  words    or  phrases    to a series of tex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kes.    The main benefit</w:t>
        <w:tab/>
        <w:t>is that with properly defined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</w:t>
        <w:tab/>
        <w:t>strings you can enter your defined  key  strokes  with</w:t>
        <w:tab/>
        <w:t>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sing the  fluidity  of  you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the following defines were used while 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 H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</w:t>
      </w:r>
    </w:p>
    <w:p>
      <w:pPr>
        <w:pStyle w:val="PreformattedText"/>
        <w:bidi w:val="0"/>
        <w:jc w:val="left"/>
        <w:rPr/>
      </w:pPr>
      <w:r>
        <w:rPr/>
        <w:tab/>
        <w:t xml:space="preserve">    shs</w:t>
      </w:r>
    </w:p>
    <w:p>
      <w:pPr>
        <w:pStyle w:val="PreformattedText"/>
        <w:bidi w:val="0"/>
        <w:jc w:val="left"/>
        <w:rPr/>
      </w:pPr>
      <w:r>
        <w:rPr/>
        <w:tab/>
        <w:t xml:space="preserve">    ls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defined to 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ORT HAND</w:t>
      </w:r>
    </w:p>
    <w:p>
      <w:pPr>
        <w:pStyle w:val="PreformattedText"/>
        <w:bidi w:val="0"/>
        <w:jc w:val="left"/>
        <w:rPr/>
      </w:pPr>
      <w:r>
        <w:rPr/>
        <w:tab/>
        <w:t xml:space="preserve">    SHORT HA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long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shor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every  time</w:t>
        <w:tab/>
        <w:t>the  word  "ls"  was  typed the words "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" were inserted into the document by SHORT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ow SHORT HAND Ca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purpose of SHORT HAND is to increase</w:t>
        <w:tab/>
        <w:t>a   typ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vity.  SHORT HAND reduces the amount of keystrokes nec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ry</w:t>
        <w:tab/>
        <w:t xml:space="preserve">  to  type  long,  cumbersome  or  frequently used wor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s.   For example, the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 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shorte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ist is saved 13 keystrokes.    In addition SHOR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res  you that your defined long string will always be sp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  Since "ys"  will always expand to "Yours Sincerely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</w:t>
        <w:tab/>
        <w:t xml:space="preserve"> don't  have  to  worry  about  typo's  or  how  to 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incerely".  For a programmer this can be a great help. 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/linker    errors  because  you  left  the  'c'   ou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grou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hy This is Not a Macro Key Exp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HAND  is</w:t>
        <w:tab/>
        <w:t>not a macro expander and there is  a  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this.    The main problem with macro expanders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s use most available function, control,  and alter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  So the only unused keys require that you play Twis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board (left thumb Alt,   right thumb Shift,</w:t>
        <w:tab/>
        <w:t>left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ger F1).</w:t>
        <w:tab/>
        <w:t>This does not lend itself to very fluid typing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</w:t>
        <w:tab/>
        <w:t>reason</w:t>
        <w:tab/>
        <w:t>SHORT  HAND relies on a series of ordinary tex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kes  to perform its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en Won't SHORT HAN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AND should work with most well behaved editors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</w:t>
        <w:tab/>
        <w:t xml:space="preserve"> time  it won't work is when your editor  completely 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keyboard or when your editor is graphics based.    S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</w:t>
        <w:tab/>
        <w:t>there  is  nothing SHORT HAND can do to  interface  to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ow SHORT HAND Expand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HAND  watches what you're typing.   Every time 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 a  word (with a  space,   TAB,  ENTER,  or</w:t>
        <w:tab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)  SHORT HAND checks that word to see if it needs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.    If    the  word</w:t>
        <w:tab/>
        <w:t>matches  one  of your defined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 SHORT HAND first deletes  the  short  string  and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eeds"    the corresponding long string to the editor. 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 looks for full words,   certain characters  are imp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t.  SHORT HAND views these characters as word delimiters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starting and ending punctuation character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ce TAB ENTER &lt; &gt; ` "  '  (  ) ,  .  :  ;  { } [ ] ! 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</w:t>
        <w:tab/>
        <w:t>these characters have special meaning som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must be followed when using them  in</w:t>
        <w:tab/>
        <w:t>SHORT  HAND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(see Defining a SHORT HAN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</w:t>
        <w:tab/>
        <w:t>IMPORTANT:    When   SHORT HAND feeds a long stri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</w:t>
        <w:tab/>
        <w:t>it  is</w:t>
        <w:tab/>
        <w:t>as if you typed that string yourself.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 editors  insert mode is off SHORT HAND will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text.</w:t>
        <w:tab/>
        <w:t xml:space="preserve"> To prevent this keep your insert  mod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SHOR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OW TO USE SHOR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fining a SHORT H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HAND  relies on user defined text files to set up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ssignments.</w:t>
        <w:tab/>
        <w:t xml:space="preserve"> These files need to be  created  with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string &lt;long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sh</w:t>
        <w:tab/>
        <w:t>&lt;SHORT HAND&gt;</w:t>
      </w:r>
    </w:p>
    <w:p>
      <w:pPr>
        <w:pStyle w:val="PreformattedText"/>
        <w:bidi w:val="0"/>
        <w:jc w:val="left"/>
        <w:rPr/>
      </w:pPr>
      <w:r>
        <w:rPr/>
        <w:tab/>
        <w:t xml:space="preserve">    shs &lt;SHORT HAND 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ls</w:t>
        <w:tab/>
        <w:t>&lt;lo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-hand-string can be up to 20 characters long.</w:t>
        <w:tab/>
        <w:t xml:space="preserve">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ontain any non-delimiting text or  punctuation</w:t>
        <w:tab/>
        <w:t xml:space="preserve">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How SHORT HAND Expands Strings).  Any white spac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bs,  spaces,    and carriage returns) are Ignored.    All</w:t>
        <w:tab/>
        <w:t>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space characters before  the  "&lt;" character are  cons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e  part</w:t>
        <w:tab/>
        <w:t>of  the short string.  The "&lt;" character  mar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 the long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trings can be  up</w:t>
        <w:tab/>
        <w:t>to    255  characters  long.</w:t>
        <w:tab/>
        <w:t>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 are  valid  in</w:t>
        <w:tab/>
        <w:t>long  strings (including delim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.</w:t>
        <w:tab/>
        <w:t xml:space="preserve"> A long string is terminated  with  a  '&gt;'. 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ks the end of the definition.   Short Hand will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ue  to  store SHORT  HAND strings and their corresponding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 until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AND allows you to comment your definitions.   Th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ded file BOX.SHR uses comments heavily.  Comments are begu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\*'  characters and continue to the end of the line.   An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between this flag and the end of the  line  is</w:t>
        <w:tab/>
        <w:t>igno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xtend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several special keys that can  be  inser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ong string.   The beginning of a special or extended  key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 with</w:t>
        <w:tab/>
        <w:t>the  back  slash   key (\) and an x (for ext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ORT HAND sees -- \x -- it knows an extended key name  fo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s.    The</w:t>
        <w:tab/>
        <w:t>extended key definition is ended with a back sl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form is \xKEYNAME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tended KEYNAMES are recogniz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NORMA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, F2, F3, F4, F5, F6, F7, F8, F9, F10, F11, F12,  UP,</w:t>
        <w:tab/>
        <w:t>D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,  RT,  HOME, END, PGUP, PGDN, TAB, INS, DEL, BKSP,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 GREY*, GREY+, GREY-, GREY/,  GREYENTER,  NUM5,  GREY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RT,</w:t>
        <w:tab/>
        <w:t xml:space="preserve"> GREYHOME,   GREYUP,   GREYDN,</w:t>
        <w:tab/>
        <w:t>GREYEND,  GREY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PGDN, GREYINS, GREYDEL, 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HIF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1, #F2, #F3, #F4, #F5, #F6, #F7,  #F8,  #F9,  #F10,  #F1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12, #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ONTRO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-,  ^2, ^6, ^@, ^_, ^^, ^A-^Z, ^[, ^], ^{, ^}, ^\, ^|, ^F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2, ^F3, ^F4, ^F5, ^F6, ^F7, ^F8, ^F9,</w:t>
        <w:tab/>
        <w:t>^F10,  ^F11,  ^F1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UP,  ^DN,  ^LT, ^RT, ^HOME, ^END, ^PGUP, ^PGDN, ^TAB, ^I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EL,  ^BKSP,  ^ENTER,  ^GREY*,</w:t>
        <w:tab/>
        <w:t>^GREY+,   ^GREY-,   ^GREY/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GREYENTER,  ^NUM5,  ^GREYLT,  ^GREYRT,</w:t>
        <w:tab/>
        <w:t>^GREYHOME, ^GREY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GREYDN, ^GREYEND, ^GREYPGUP, ^GREYPGDN, ^GREYINS, ^GREY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LTERNA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!, @", @#, @$, @%, @&amp;, @', @(, @), @*, @+, @,, @-, @.,  @/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0,  @1, @2, @3, @4, @5, @6, @7, @8, @9, @:, @;, @&lt;, @=, @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?, @@, @A-@Z, @[, @\, @], @^, @_, @, @', @{,  @|,  @},  @~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1,  @F2,  @F3,  @F4,  @F5, @F6, @F7, @F8, @F9, @F10, @F1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12, @UP, @DN, @LT, @RT, @HOME, @END, @PGUP,  @PGDN,  @TA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S,  @DEL,  @BKSP,  @ENTER,  @ESC,  @GREY*, @GREY+, @GR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GREY/, @GREYENTER, @GREYLT,  @GREYRT,  @GREYHOME,  @GREY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GREYDN, @GREYEND, @GREYPGUP, @GREYPGDN, @GREYINS, @GREY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: Key names are not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ome examples of extended ke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w</w:t>
        <w:tab/>
        <w:t xml:space="preserve">  &lt;Hello World\xENTER\&gt;</w:t>
      </w:r>
    </w:p>
    <w:p>
      <w:pPr>
        <w:pStyle w:val="PreformattedText"/>
        <w:bidi w:val="0"/>
        <w:jc w:val="left"/>
        <w:rPr/>
      </w:pPr>
      <w:r>
        <w:rPr/>
        <w:tab/>
        <w:t xml:space="preserve">    asb   &lt; -- \\ -- a single back slash\xHOME\&gt;</w:t>
      </w:r>
    </w:p>
    <w:p>
      <w:pPr>
        <w:pStyle w:val="PreformattedText"/>
        <w:bidi w:val="0"/>
        <w:jc w:val="left"/>
        <w:rPr/>
      </w:pPr>
      <w:r>
        <w:rPr/>
        <w:tab/>
        <w:t xml:space="preserve">    Title &lt;\xTAB\The Title of My Book\x^O\\x^C\\xENTER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</w:t>
        <w:tab/>
        <w:t>NOTE:  Any character that follows the '\'  is inse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So '\A' will insert an 'A' and '\\' will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Suppres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the extended keys listed  above,  SHOR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s the additional key definition of \xSUP\. 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ppress key (This is not a real key as it does not exis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  It is merely entered into a long string like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xtended keys).   When SHORT HAND sees \xSUP\ it suppre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</w:t>
        <w:tab/>
        <w:t>does not include) anything that  follows  it  in  the 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At first the usefulness of this may not seem clear.</w:t>
        <w:tab/>
        <w:t>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mer has several variables he is using i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screen_left, screen_right, screen_top, and screen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prefix for each of these variable name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sc &lt;screen_\xSUP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hen the following is typed in:</w:t>
      </w:r>
    </w:p>
    <w:p>
      <w:pPr>
        <w:pStyle w:val="PreformattedText"/>
        <w:bidi w:val="0"/>
        <w:jc w:val="left"/>
        <w:rPr/>
      </w:pPr>
      <w:r>
        <w:rPr/>
        <w:tab/>
        <w:t xml:space="preserve">  sc&lt;space&gt;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AND expands it to:</w:t>
      </w:r>
    </w:p>
    <w:p>
      <w:pPr>
        <w:pStyle w:val="PreformattedText"/>
        <w:bidi w:val="0"/>
        <w:jc w:val="left"/>
        <w:rPr/>
      </w:pPr>
      <w:r>
        <w:rPr/>
        <w:tab/>
        <w:t xml:space="preserve">  screen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  <w:tab/>
        <w:t xml:space="preserve">  screen_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fulness of this key will become clearer  as  you</w:t>
        <w:tab/>
        <w:t>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ORT HAND program offers several options.</w:t>
        <w:tab/>
        <w:t xml:space="preserve">  The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is that it allows you to string together several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defines.</w:t>
        <w:tab/>
        <w:t xml:space="preserve">  In  this way you can load a primary  defin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some secondary files.  If you are a C programmer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a primary file that contains  most  of your</w:t>
        <w:tab/>
        <w:t xml:space="preserve"> basic</w:t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  <w:tab/>
        <w:t xml:space="preserve"> You  may also have a define  file  for several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jects you are working on.    These   secondary  files</w:t>
        <w:tab/>
        <w:t>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 variable  names for each project.   So you could ca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defines proje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load 'cdefines.shr'  and 'project1.shr'   def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.    In  this  way  you  can</w:t>
        <w:tab/>
        <w:t>use  the  same</w:t>
        <w:tab/>
        <w:t>C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on severa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: .SHR is the assumed extension for SHORT H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:  If a SHORT HAND define file does</w:t>
        <w:tab/>
        <w:t>not  exist  in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</w:t>
        <w:tab/>
        <w:t>working  directory  SHORT  HAND will search the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onment path to try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Option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option  switches are available  with  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.    These  switches can be includ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load  SHORT HAND.    They should be used before your 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-- will  add  the  files  that follow it  to  the 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-- will  replace  previously loaded files with the   one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-- will unload SHORT HAN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</w:t>
        <w:tab/>
        <w:t>NOTE:  If  you</w:t>
        <w:tab/>
        <w:t>have already installed SHORT HAND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pecify one of</w:t>
        <w:tab/>
        <w:t>the  above  options  on 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.  The exception to this is the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-- Will  change  the default hot key to a  user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key. (See Changing The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-- Will  change  the</w:t>
        <w:tab/>
        <w:t>way SHORT HAND erases  SHORT   HAND</w:t>
      </w:r>
    </w:p>
    <w:p>
      <w:pPr>
        <w:pStyle w:val="PreformattedText"/>
        <w:bidi w:val="0"/>
        <w:jc w:val="left"/>
        <w:rPr/>
      </w:pPr>
      <w:r>
        <w:rPr/>
        <w:tab/>
        <w:t xml:space="preserve">    strings.</w:t>
        <w:tab/>
        <w:t>(See  Changing</w:t>
        <w:tab/>
        <w:t>The Way SHORT HAND  Deletes</w:t>
      </w:r>
    </w:p>
    <w:p>
      <w:pPr>
        <w:pStyle w:val="PreformattedText"/>
        <w:bidi w:val="0"/>
        <w:jc w:val="left"/>
        <w:rPr/>
      </w:pPr>
      <w:r>
        <w:rPr/>
        <w:tab/>
        <w:t xml:space="preserve">    Short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-- Will change the speed at which SHORT HAND "feeds" keys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editor (see When Speed is a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: To see a list of valid command  line  options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AND with no command lin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ing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some  cases the default hot key of [Alt-S]</w:t>
        <w:tab/>
        <w:t>may no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.</w:t>
        <w:tab/>
        <w:t xml:space="preserve"> So  SHORT HAND provides a way of changing the</w:t>
        <w:tab/>
        <w:t>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on the command line.    This is done by using the /H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for using this swit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NAME can be any  of  the  names  listed  under  "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^F1</w:t>
        <w:tab/>
        <w:t xml:space="preserve"> sets the new hot key to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^A</w:t>
        <w:tab/>
        <w:t xml:space="preserve"> sets the new hot key to CTRL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@A</w:t>
        <w:tab/>
        <w:t xml:space="preserve"> sets the new hot key to ALT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@PGUP</w:t>
        <w:tab/>
        <w:t xml:space="preserve"> sets the new hot key to ALT-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hanging The Way SHORT HAND Deletes Shor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 SHORT HAND expands a word it must  first trick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nto erasing the short string.   SHORT  HAND does th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 your  editor  a  number  of Backspace  characters 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ngth of  the  SHORT</w:t>
        <w:tab/>
        <w:t>HAND string.</w:t>
        <w:tab/>
        <w:t>Since the Back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deletes characters to the left of  the cursor SHORT H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to tricks your editor</w:t>
        <w:tab/>
        <w:t>into deleting</w:t>
        <w:tab/>
        <w:t>the  short 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fine with most editors; but some editors use the Ba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key as a cursor key,  not as a delete  key.   These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 use the Delete key to erase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    If your editor functions this  way  you  must use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option  for  SHORT    HAND  to  work properly.   This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SHORT HAND to erase  SHORT  HAND strings  with</w:t>
        <w:tab/>
        <w:t>the 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nd not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en Speed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AND tries to be as fast as possible, and sometim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 bit to fast.   Editors have a lot to keep up with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 speed at which SHORT  HAND  "feed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</w:t>
        <w:tab/>
        <w:t>characters.    If  your  editor does not work proper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, first try using the /S option.   This switch le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HORT HAND hand to speeds from 0 to 9 (0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</w:t>
        <w:tab/>
        <w:t>NOTE:  a  speed of 1 or 2 is usually sufficient to fix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can be used in two ways.   The first way  i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it  on the command line when SHORT HAND is firs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et the speed of SHORT HAND  as  it  is  loaded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 way  is  used  to reset the speed on a copy of SHORT H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already loaded.   When using the the second approach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switch must be the only thing on the command line.  Valid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/S swit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/S1 defines.shr</w:t>
      </w:r>
    </w:p>
    <w:p>
      <w:pPr>
        <w:pStyle w:val="PreformattedText"/>
        <w:bidi w:val="0"/>
        <w:jc w:val="left"/>
        <w:rPr/>
      </w:pPr>
      <w:r>
        <w:rPr/>
        <w:tab/>
        <w:t xml:space="preserve">    loads defines.shr and sets SHORT HAND to a speed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/S9 /R document.shr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s   the   current   defines</w:t>
        <w:tab/>
        <w:t xml:space="preserve"> in   memory   with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.shr.  Then it set SHORT HAND to speed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/S0</w:t>
      </w:r>
    </w:p>
    <w:p>
      <w:pPr>
        <w:pStyle w:val="PreformattedText"/>
        <w:bidi w:val="0"/>
        <w:jc w:val="left"/>
        <w:rPr/>
      </w:pPr>
      <w:r>
        <w:rPr/>
        <w:tab/>
        <w:t xml:space="preserve">    resets the current memory resident copy of</w:t>
        <w:tab/>
        <w:t>SHORT  HAND</w:t>
      </w:r>
    </w:p>
    <w:p>
      <w:pPr>
        <w:pStyle w:val="PreformattedText"/>
        <w:bidi w:val="0"/>
        <w:jc w:val="left"/>
        <w:rPr/>
      </w:pPr>
      <w:r>
        <w:rPr/>
        <w:tab/>
        <w:t xml:space="preserve">    to a speed of 0 (the 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BRINGING SHORT HAND TO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 any time you can press the defined hot key (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 key  is Alt-S)  to activate SHORT HAND.</w:t>
        <w:tab/>
        <w:t xml:space="preserve">  This actio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pend   the  program  you are currently working on</w:t>
        <w:tab/>
        <w:t>and  awa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 HAND.</w:t>
        <w:tab/>
        <w:t xml:space="preserve"> The  first menu you will see upon  activation</w:t>
        <w:tab/>
        <w:t xml:space="preserve">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offers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current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new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ext from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Shor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choose an option by moving the highligh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you  wish  to use and pressing  enter.    To  move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</w:t>
        <w:tab/>
        <w:t xml:space="preserve"> use  the  up/down  cursor keys.   Optionally,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press the first letter of the option you wish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isting Curren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displays an alphabetical list of all the 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</w:t>
        <w:tab/>
        <w:t xml:space="preserve"> string  definitions you currently have loaded</w:t>
        <w:tab/>
        <w:t>in 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ottom two lines shows you which keys you can use with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:  To  quick find a definition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ORT    HAND   string you wish to find.</w:t>
        <w:tab/>
        <w:t>SHORT 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the highlight to the first  string  starti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le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delete an entry move the highlighting to the entry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delete.   Then hold down the</w:t>
        <w:tab/>
        <w:t>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 D.</w:t>
        <w:tab/>
        <w:t>SHORT HAND will then display the  message:  "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".  If you wish to delete this entry press Y.   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bandon the delete process then pres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:  The entry is only deleted from memory.</w:t>
        <w:tab/>
        <w:t>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delete the entry from the define fil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di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 entry from the list hold down the CTRL key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the  letter  E.    SHORT HAND will move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rom memory to the define window (see Defining a New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 The Fly").  You can then modify the entry and re-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MPORTANT: When an  entry  is  edited  it  is  remov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  <w:tab/>
        <w:t>If you do not re-save it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fining a New String "On The F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been typing a phrase or word  frequently,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wish  to  add  it to your current  list</w:t>
        <w:tab/>
        <w:t>of  defined  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 then use the "Define a new string" option. 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 you  a  way  to  add  a  new  SHORT  HAND  string  defi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</w:t>
        <w:tab/>
        <w:t>to  memory without leaving your editor.   A list of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ppears at the bottom of the defi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Define Window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efine" option  screen  has three fields.  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is  labeled "Short".    This  is where you ente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 string.  This field is limited to 20 characters (the max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m size of a short str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ield is labeled  "Long"  and  is  for  the  c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ing long string.  This field is 400 characters long. 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 are still limited to 255 characters,  the extra spa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room for extended key 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field is for the "Log File".   This field  is 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long to allow room for path specifiers.  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here all your quick defines will b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each field enter the text you  wish to use.</w:t>
        <w:tab/>
        <w:t>You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your  definitions just as you would when creating a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 The only difference is that the long string does no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nclosed in angle brackets ( '&lt;', '&gt;' ).  When you ar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te  press</w:t>
        <w:tab/>
        <w:t>F1  to</w:t>
        <w:tab/>
        <w:t>save   your define to memory and to th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: Since  space  characters  are  not  allowed  in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</w:t>
        <w:tab/>
        <w:t>or  file names,  the space bar is disabl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Short, and Log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</w:t>
        <w:tab/>
        <w:t>enter  each new define your work is saved  to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d  log  file.    You  may change this file  to  any</w:t>
        <w:tab/>
        <w:t>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name you wish (you may also include a path).  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</w:t>
        <w:tab/>
        <w:t>exists then your defines are appended to the end.  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oes not exist then it is created.   At a later tim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log file and modify your quick def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Getting Text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allows you to "grab" text from the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it to the define window.   When you choose this</w:t>
        <w:tab/>
        <w:t>option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help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 Cursor to the Start of the Text You Wish To Mark.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hen Press Enter to Begin Marking From That Spot.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 Cursor to the End of the Text You Wish To Mark.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hen Press Enter Again.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Begin.</w:t>
        <w:tab/>
        <w:t xml:space="preserve">  Press ESC to Abort.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will stay on until you press a key.</w:t>
        <w:tab/>
        <w:t>To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se the #/#/#/# keys.</w:t>
        <w:tab/>
        <w:t xml:space="preserve"> When the cursor is at the st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press enter.  When you press the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the  starting  corner of the block to grab is marked.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other corner of the text you wish to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ing will move to show you what text will b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ded.  When you press enter again the text under the highligh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s moved to the define window (see Defining a New String</w:t>
        <w:tab/>
        <w:t>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y").  At any point you can press ESC and abandon this fun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</w:t>
        <w:tab/>
        <w:t>NOTE:  SHORT  HAND  strips off all trailing spac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text.   It also appends a \xENTER\ to the end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NCLUDED SH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SHR files have been included with SHORT  HAND.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are provided to give you some working examples of how</w:t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SHORT  HAND  defines.    Two of these  files</w:t>
        <w:tab/>
        <w:t>(C.SHR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.SHR)  are for use by programmers.    BOX.SHR is for ins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</w:t>
        <w:tab/>
        <w:t>characters into your text without having to remember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values.   And,   the  final file LETTER.SHR contains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for use in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LETTER.SHR  contains the following def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 &lt;\xBKSP\ment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 &lt;hyper\xSUP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</w:t>
        <w:tab/>
        <w:t>defines    demonstrates  how SHORT HAND can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</w:t>
        <w:tab/>
        <w:t>for  common suffixes and prefixes.    Load  LETTER.SHR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:  "base mt" and "hy active" watch what 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is an illegal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llegal option switch was used.  Valid switches are:</w:t>
        <w:tab/>
        <w:t>/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, /A, /R,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esident program has been loaded on top of SHORT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 programs must be unloaded in a   Last-In/First-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  <w:tab/>
        <w:t>If you loaded another memory resident program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loaded  SHORT  HAND;   it is necessary to  unloa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efore the options of: /A, /R, or /U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find DOS critical error flag unable to run SHORT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nternal error to SHORT HAND.    Please repor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SHORT HAND strings found &gt; {short str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defined the same short string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egal character found in SHORT HAN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not  use any nonstandard ASCII characters in 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    You</w:t>
        <w:tab/>
        <w:t>also  may  not use  delimiting</w:t>
        <w:tab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in short string definitions.   See text fo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elimi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egal characters used in hot key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/H(KeyName) See manual for list of key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The /H switch was used incorrectly.  Se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egal File Name &gt; ########.#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does not conform to DO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ngs cannot exceed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ile names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ile names were lis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speeds of 0-9 are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was used improperly.  Se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witches can only be used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not specify a option more than once on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NOTE:  You  cannot  use /A and /R on the same command 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 already installed please specify /A, /R or /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 SHORT HAND Expander 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SHORT  HAND is loaded into memory,   subsequent 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pecify one of the 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 must be installed before PRINT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way SHORT HAND checks for resident cop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;</w:t>
        <w:tab/>
        <w:t xml:space="preserve"> it is important that,</w:t>
        <w:tab/>
        <w:t>in DOS versions below 3.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AND is loaded before PRI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 strings cannot exceed 2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buffer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HAND  reserves 30k of memory for definition  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irst  loaded.    It reserves 2K of memory  for 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.   This error indicates that one of these buffer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: {filename} does no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  name  specified  was not found  i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any of the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an expanded string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define an empty short string. (ie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requires DOS 2.00 or b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AND can not run on any DOS version belo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xpected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of the file was reached before a long string</w:t>
        <w:tab/>
        <w:t>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 ( ie. a missing '&gt;' characte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known extended character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e  following  the  \x  option was not in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extended charac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AND expander not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Option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If SHORT HAND has not been loaded then the options</w:t>
        <w:tab/>
        <w:t>of:</w:t>
      </w:r>
    </w:p>
    <w:p>
      <w:pPr>
        <w:pStyle w:val="PreformattedText"/>
        <w:bidi w:val="0"/>
        <w:jc w:val="left"/>
        <w:rPr/>
      </w:pPr>
      <w:r>
        <w:rPr/>
        <w:tab/>
        <w:t xml:space="preserve">    /A, /R, and /U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