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WTYPE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 David Batchelor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TYPE is a program for typing a text file on the screen at a ra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read -- a rate chosen by the user.  This is useful if the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read a scrolling file at a relaxed pace, without having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repeatedly.  The program is also of use to computer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isually impaired and have other software installed which can read a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mpts the user for the desired number of seconds betw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0 - 9) and then for a file name.  Currently the DOS director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LOWTYPE is invoked must contain the file to be typed. 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program and plan to make this more flexibl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lan to add features (e.g., options for pausing, starting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n the file, redisplaying, and adding command line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) in future releases.  This version of the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s, but I would appreciate hearing from you if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TYPE returns an error level of 1 if the input file cannot be ope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terminates without setting an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you are free to copy and distribute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 the executable file SLOWTYPE.EXE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TYPE.DOC are not altered in any way, both files are includ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, and no money is received by the distributor (excep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sts).  This program is offered to you for personal use only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 business or government environment without a license agre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LOWTYPE of value, a gift of $5, or any amount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Batch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150 Lakecrest Dr., #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nbelt, MD  2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 Nov. 13,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