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SNR.EXE             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Multiple simultaneous Search 'N' 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7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Graphics Unlimite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0 Second Stree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neapolis, MN 5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:      $25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NR is a multi-string search-and-replace filter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and binary files can be processed by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SNR allows the definition of hex valu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-and-replace equation. SNR will translate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size that your system can handle (I've us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-megabyt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50 multi-character (m:n) equations ca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SNR table, each of which can be a maximum of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length. Additionally,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-character (1:1) equations can be loaded into an S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. All search-and-replace operations are perform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 pass. NEW! Context flag allows toggling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output strings for the sam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note on BIT STRIPPING,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4.0 - 7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      Removed OS/2 compatibility. Nobody used it. Allow 256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tions to be loaded in addition to 50 m:n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1 - 11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recompiled for family mode, meaning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-is under DOS, OS/2 real mode, and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mproved I/O throughput on fast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- 9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been completely rewritten. The pesk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were present in versions 1.5 and 2.0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binary characters INCLUDING NULLS can now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placed. Nulls can also be entered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search-and-replac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utomatic "bit-stripping" feature has been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s the high-order bits from input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cing 8-bit codes into 7-bit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THIS IS NOW THE DEFAULT ACTION!!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eature can be selectively disabled for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IT STRIPPING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quation length has been increased to 200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n be split into search and replace sid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, as long as the total does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tions no longer need to be in any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verage speed of the program has been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, especially for multiple and high-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no longer needs to read itself for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r [@]filename ext tablename [/d]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"filename" is any unambiguous DOS path/file nam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al at-sign (@) in front of the filenam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multiple files are to be processed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file, i.e., a file that has been crea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irected DIR command. For example,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*.txt &gt;dirfile 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reate a disk file named "dirfile"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all files with a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ext" is the filename extension you wish to ass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file. The output files are created us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input file plus the extension specified 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 of an extension is important; if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e an extension which is already used by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, the result of the process is indetermi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file data loss is likely to occur.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which is sure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s can be the DOS device names CON, N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X, and PRN. In any of these four cases,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is NOT created on disk; rather,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irected to the console (CON), nowhere (NUL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s232 port (AUX), or the printer (PRN). Using 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dy for a quick preview of the convers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storing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If you preview converted binary files to 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ware that hex code 1A (DOS end-of-fil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rminate the conversion display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maturely. This permature termina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when you sto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"tablename" is the unambiguous DOS path/fil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s the string translation "equations". Al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rictions are placed upon the tablename, for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arity it is suggested that you adopt a consiste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heme for them, (say, with an *.SNR extension).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discuss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"/d" is an option which replaces the original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converted data. The EXT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line is thus used temporarily until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complete, at which time the program perform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nal file delete/rena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nr tstfil.doc txt tst.snr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stfil.doc" and create an output file "tstfil.txt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"tst.sn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nr @dirlist p1 sample.snr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a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ed in the directory list "dirlist"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up of output files with extensions of *.p1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"sample.sn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   SNR tables are ASCII text files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:        search-and-replace equations used by the program. Up to 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equations can be entered in a single table --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:1 equations, and 50 m:n equations. The m:n equ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st of 200 characters split freely betwee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de and the replacement side. Blank lines in a ta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1:1 equ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ould translate an upper-case 'A'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-cas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m:n equ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=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ill translate the words "N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" to all upper-case. Notice that spaces AR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an 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quation can be defined to ignore search text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w it away on output) simply by leaving out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output word space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ment string, but your text editor strips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, you can define them as hex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=NOW IS THE TIME\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fact, any hex code can be formed from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ed by two hex digits (0-9, a-f, A-F). You'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hex codes to search or replace binary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't be generated directly from the keyboard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arriage return/line feed sequence (CRLF)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0d\0a\0d\0a=\0d\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ill convert two CRLFs in a r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hree ASCII characters which MUST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x codes in an SNR equation, since they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 in their normal ASCII for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, which must be entered as \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 (=), which must be entered as \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(*), which must be entered as \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 of a table is signified by a \\E on a lin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de is optional, but recommended, since it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processor from inadvertently reading pas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equations (some word processors may pad their las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garbage, which the table processor would attemp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equa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provides for comments in its tables. Com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in a table as lines by themselves, or set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This is a comment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A comment consists of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follow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d\0a=\0d\0a  \ this will ensure that existing CRLF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0d=\0d\0a     \ this equation will convert an isolated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into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a=\0d\0a     \ this equation will convert an isolate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into a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're a programmer, or you've used a macro langu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kind, you know the value of program comments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to the field of user programming, get into the ha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ing your work. Believe me,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will automatically sort equations by leng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embling a table in memory. SNR does not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tial search of equations, so the orde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equations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provision to load 256 equations tha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to search for, and one character to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:1). This greater capacity is available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 equations that can translate a file's entire cod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or instance, from ASCII to EBCDIC or vice versa)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tables ASC2EBC.SNR and EBC2ASC.SNR for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s that use 1:1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FLAG:  There are probably instances where you'd like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two different replacement string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string. The context flag allows you to do thi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compress multiple spaces from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ignore any text between tw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make one code alternate as two differ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turn all-upper-case text into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and many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text flag has two states: on or off. (When SNR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ion, the context flag's state is OFF). The fla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 can be tested in a search, and its state can be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 in a replacement. The "off" state of the contex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ntered as *00. The "on" state is entered as *0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 flag is the last item entered in a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above two equations, if the string "ABC"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put file, and the context flag is OFF, the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bc" is written to the output file, and the context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N. If, on the other hand, the string "ABC"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put file, and the context flag is ON, the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XYZ" is written to the output file, and the context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 OFF. For example, if data from the input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ABCDEFG ABCDEFG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it would conver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XYZDEFG abcDEFG XYZD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e context flag is global in scope,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different equations to test and set it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. But beware of unwanted side effects --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one equation at a time will control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g, and its state may change between two equ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ment each other, resulting in misconvers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0=efg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1=ZYX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s are similar to the previou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ept that we have defined two new equations that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context flag. Given this example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ABCDEFG ABCDEFG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the result would conver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ZYX abcDZYX abcDZYX abcD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xt flag is being toggled by only two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   &lt;---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0=efg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1=ZYX*00   &lt;---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, on the other hand, the input data stream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DEFGABC ABCDEFG DEF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the resul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ZYX DefgXYZ abcDZYX Defg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ng to keep in mind if you are go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 flag is: it is OFF when the program begins;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ter an equation to set it ON; and then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quation that reset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some of the sample .SNR tables for examples i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TRIPPING: SNR's default action is to map all incoming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-bit ASCII before running them through the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handy if you're converting an old Wordsta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on't want to deal individually with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ction, however, is not at all welcome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ling with files that make use of specific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(examples: Word Perfect, XYWrite, othe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s where you DON'T want 7-bit mapping to occur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\L8 as the first line of a table;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stripping for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teresting side-effect of the bit-stripp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llustrated by the table STRIP.SNR. It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tions at all (except for the \\E), and ye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ively remove the high-order bits from any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un through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The program will run on any IBM PC/XT/AT seri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was compiled with Turbo C++ 2.0, but was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, not C++ (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shareware. Use i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upload it, give it to your friends.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omplete program in ZIP form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and sample files.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or implied, are given by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or of the program, and the user accept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amage arising out of the application an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:  If you like SNR, please mail a contribution of $25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ray the cost of developing and suppor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nd to help my family with our moving expenses!).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ce, it's one of the bargains of the tex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ld, and I'll bet you recoup that investment dozens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undreds, of times over. Please make checks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MAS A. LUNDIN (please, not to the company I work fo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 the address shown at the top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THOMAS A. LUND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/o Graphics Unlimited In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3000 Second Street N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Minneapolis, MN 5541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Daytime # (612) 588-75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reach me at my BBS hom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an't find a progra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probably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4) 353-8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ave msg. for "Tom Lund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