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slicer by TEAM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PLAT utility "slices" very larg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maller files, so you can save it o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media, then recompose it with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in original file recomposition, S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batch program doing the "unsplat"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SPLAT SO USEFU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you created a file (for insta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or a different archiver) that cannot f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LAT you have to use a boring BACKUP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to do later, when you have your backup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forgot the RESTORE program, or the rest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s a different non-compatible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waste a lot of your time instruct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utility to create many small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way you will not know in advance the 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ed fil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NO MORE using SPLA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at can stay on a disk, using a very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 20k more or 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slice a file, SPLAT us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, being in that way fast and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T can create the data blocks directly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sks, so you don't need a lot of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-disk to create the slices and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s to destina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orget  to format a destination disk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use a full disk, SPLAT allows you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stopping the sl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PLAT at his best, you can write a b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supplied one, so you can add an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(PKZIP,PKARC,LHARC...) the power of SP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remember all the possible SPLA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: run SPLAT with no parameters ;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e basic informations (name of file to sl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th and filename, the blocks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AT allows slicing opera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lice a file into equal blocks of maximum size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lice a file into X equal size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lice a file into different size blocks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size must b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SP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SPLAT in interactive mode ( that i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command line) or in automatic mod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correct parameters in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active mode SPLAT will ask you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ame of the file you want to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ize of blocks it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ath and name of destination block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mall dialog, SPLAT continue his wor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utomatic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werful way of using SPLAT is any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de, because you can specify a lot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AT [parameter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parameter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 blocks of maximum siz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 xxx blocks of equ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path and name of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a key before each block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so you can change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ose off (default is on;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 informations about S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and ask confir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spicious situations app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you to choose each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 use of ANSI code (for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ed if don't use more than 25 row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All the sizes can be expressed in bytes or K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ress a size in bytes simply typ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you m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ress it in kilobytes type the number of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ean, followed by a 'K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:</w:t>
        <w:tab/>
        <w:tab/>
        <w:t>100</w:t>
        <w:tab/>
        <w:tab/>
        <w:t>= 1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k</w:t>
        <w:tab/>
        <w:tab/>
        <w:t>= 100 Kbytes (102400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PRODUC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AT outputs a certain number of blocks, each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ly (fname.000, .001 , 002 and so 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ter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/B fname.000+fname.001+fname.002 f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fname.ext is the original file name)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 original file clone (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a file previously sliced into 3 blo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locks were saved on different disks,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the COPY/B command many times, ad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the next block; for instance, sup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bove saved on different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fname.000 f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/B fname.ext+A:fname.001 f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/B fname.ext+A:fname.002 f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ake a look to the batch file that S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some  informations about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 and length) and informations about the SPL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(number of blocks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see, you can use such  file to r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ces into the original file. To do tha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ollow some 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as current path the area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here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fnam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 it giving as a parameter the path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, ex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am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automatically asked to change sourc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blocks p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AT /M350k /Oa:sliced /P  mybig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lice the file "mybigpro" into blocks of max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s will saved on drive A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iced.000" , "sliced.001" ... plus a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osition named "sliced.bat", SPLAT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sk for each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