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G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0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HILOSOPH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esig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References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TRG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tring proc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vailable today for Turbo Pascal 5.5 (TP55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ultimate speed for string-intensiv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tremely-high speed techniques have been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rocessing possible.</w:t>
      </w:r>
    </w:p>
    <w:p>
      <w:pPr>
        <w:pStyle w:val="PreformattedText"/>
        <w:bidi w:val="0"/>
        <w:jc w:val="left"/>
        <w:rPr/>
      </w:pPr>
      <w:r>
        <w:rPr/>
        <w:t xml:space="preserve">|    . 109 routines process strings, characters, and all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Several combinations of operation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at are extremely fast for case, class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son, conversions, copy, count, delete,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ification, membership, parse, replace, search,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bing, ASCIIZ, many with match/ignore case and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many of the same identifiers as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uch faster than Pascal and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y to remember routine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ource code compiles in either Turbo Pasc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scal.</w:t>
      </w:r>
    </w:p>
    <w:p>
      <w:pPr>
        <w:pStyle w:val="PreformattedText"/>
        <w:bidi w:val="0"/>
        <w:jc w:val="left"/>
        <w:rPr/>
      </w:pPr>
      <w:r>
        <w:rPr/>
        <w:t>|    . Only 6.3k bytes of code if all 109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STRG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Pascal and that you have a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ledge of your disk operating system (DOS).  It will provid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ment and techniques for faster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STRG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compiler reference manual.  Use this manua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TRG without risk!  If you find that STRG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compiler and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|  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|  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ST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TRG56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56  .tpu:  Compiled unit of 5900 lines of assembly for TP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56- .pas:  Partial source code for STRG56.TPU.  (MASM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56  .doc:  This document - a user's guide to ST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Ref .doc:  STRG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55  .pas:  High-precision timer to test speed of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verfied </w:t>
      </w:r>
    </w:p>
    <w:p>
      <w:pPr>
        <w:pStyle w:val="PreformattedText"/>
        <w:bidi w:val="0"/>
        <w:jc w:val="left"/>
        <w:rPr/>
      </w:pPr>
      <w:r>
        <w:rPr/>
        <w:t>|  after extraction with our company name -  Eagle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STRG.  First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STRG56.TPU to STRG.TPU for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le in the compile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+,N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Str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1,s2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:= '(c)1989 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pr 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STRG56.TPU to STRG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Using the watch window, check out the value of s1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now completely upper case which is what the StrUpr procedure do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Upr identifier may already be familiar to you - it is the sam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C.  Many of the identifiers used in the STRG unit use identifi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similar in C, and using the same principles, other names we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has many routines and are all described in detail in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But to get a full scope of the routines available,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survey of all the utilities arranged b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- These procedures operate directly on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wr    - convert to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r    - convert to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v    - reverses order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oll   - rolls characters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ort   - sorts character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nd Delete - These procedures provide different meth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or delete substrings o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    - deletes all occurrences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L   - deletes all leading (Lef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R   - deletes all trailing (Righ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C   - pads character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L   - pads leading (Lef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R   - pads trailing (Righ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ut    - truncates strings over a give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  - inserts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ment - These procedures efficiently place strings in mem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   - appends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X   - appends one string with a substring of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opy   -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ove   - simple string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ver   - overwrites a string at a given index with another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ls any gap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eek   - copies an array from memory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ke   - copies a string as an array without the leng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- These procedures create strings with repetitiv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Fill   - fills a string with duplicate copies of a sub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Fill   - fills a string with duplicate copies of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um   - enumerates a string of characters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- These procedures find the position of a characte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above procedures, these find the position of a substr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sing 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- These procedures find the total count of a given charac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    - count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I   - count of a given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    - count of a given sub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I   - count of a given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- These procedures compare two substrings for greater than,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, or equal result.  The optional indexes can also b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  - compares two substrings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I - compares two substrings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- These procedures find a given character or substr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and replace i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  - find and replace a character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I - find and replace a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  - find and replace a character or substring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I - find and replace a character or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- These procedures search membership or non-membership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rk    - finds the first character that is a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pn    - finds the first character that is not a member and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n of membe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Memb   - reduces a string to individual membership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- These routines find words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Qty    - counts the number of word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   - finds the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   - finds the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X  - finds the Nth word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X  - find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      - parses the Nth word from the LEFT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R      - parses the Nth word from the RIGHT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X     - parses the Nth word from the LEFT starting at inde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RX     - parse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Parse  - generic parsing routine parses a word between any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Token  - generic parsing routine parses a word between any two gro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- These routines convert numbers and strings into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Hex    - converts scalars into hex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in    - converts scalars into binary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Bin    - converts binary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Hex    - converts hex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Tab  - expands tabs into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Tab  - reduces spaces into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Str    - converts strings into ASCIIZ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Str     - converts strings into ASCII tex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sc    - converts ASCIIZ strings into Pasc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n     - converts ASCII text strings into Pasc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se functions justify strings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C     - Center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L     - Left  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R     -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cation - These boolean functions classify characters within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the lower ASCII table (&lt;#1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Num   -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-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- low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   - printer contro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  - numbers zero through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OS     - DOS directo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le    - DOS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Graph   - a "black"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ower 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ath    - DOS drive, path, and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   -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   - punctua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eal    - real numbe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igned  -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pace   - non-printing paper-movem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pper   -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Digit  - hex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- As a bonus, automatic replacements of the Pascal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- copies a substring up to 25%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- deletes a substring up to 5 times faster.</w:t>
      </w:r>
    </w:p>
    <w:p>
      <w:pPr>
        <w:pStyle w:val="PreformattedText"/>
        <w:bidi w:val="0"/>
        <w:jc w:val="left"/>
        <w:rPr/>
      </w:pPr>
      <w:r>
        <w:rPr/>
        <w:t>|     Pos       - finds the position of a substring up to 34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 Forms - As another bonus, function forms of the standard Str </w:t>
      </w:r>
    </w:p>
    <w:p>
      <w:pPr>
        <w:pStyle w:val="PreformattedText"/>
        <w:bidi w:val="0"/>
        <w:jc w:val="left"/>
        <w:rPr/>
      </w:pPr>
      <w:r>
        <w:rPr/>
        <w:t xml:space="preserve">|  procedure are provided for convenience.  If you use another one of our </w:t>
      </w:r>
    </w:p>
    <w:p>
      <w:pPr>
        <w:pStyle w:val="PreformattedText"/>
        <w:bidi w:val="0"/>
        <w:jc w:val="left"/>
        <w:rPr/>
      </w:pPr>
      <w:r>
        <w:rPr/>
        <w:t>|  products, SYST55A.TPU, even these routines can be sped up another 120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      - converts Comp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F     - converts Comp to string in a fi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CFD    - converts Comp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      - converts Doub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F     - converts Doub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DFD    - converts Doub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      - converts Extended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F     - converts Extended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FD    - converts Extended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   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F   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   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F   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RFD   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      - converts Sing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F     - converts Sing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FD    - converts Sing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routine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H I L O S O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learn the philosophy behind the develop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and how to plan your programming for the highest speeds in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- Since there is an abundance of routines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ing the right identifier could be a problem.  But the un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make it easy with common letters and phrases that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.  All identifiers will have one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 - for routines that can process both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.  The majority of routines have this on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late the routine with the STR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 - for an alternative to a Str- routine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- for word pars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- for character classific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- for string-to-number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space, the documentation will refer to a group of routine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wildcard characters "*" or "?".  For example, Is* would me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lassification routine.  In addition, some identifiers als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uf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means "to cent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ans "ignore cas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eans "from the lef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means "from the r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ans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f two of them appear together, they will always appear in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-R-X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- This unit was specifically designed for speed and every rout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in assembly.  These routines easily out perform any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in the Pascal standard library or code written in Pasc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chniques have been included to increase speed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longer the strings, the greater the results can be s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STRG, a speed increase of 300%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ation - Almost all routines were placed in separate object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ompiler will optimize the code size of your programs. 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econd or two longer to compile, but the results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vs. Functions - One of the advantages of using a str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legibility that it gives the source code.  However, it also 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advantage of reduced speed from having to make temporary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tack.  The only reason for this is just to make sure that the f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can handle the final string length.  For long strings,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is going on just to check for length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procedures can write directly to the destination and overco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temporary copies.  Most of the routines in STRG are procedur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Code - If you write your code carefully, you can easi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peed by avoiding functions.  For instance, the following code loo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:= string1 + 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n fact it uses functions to achieve the result.  If you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(string1,string2,SizeOf(string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get the same results, but over 3 times faster!  So, where spee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void the use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Functions - Yet, there are a few routines that ar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such as StrJ* and StrHex.  These are final format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usually used to provide a final output to screen or disk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tring-intensive processing has been completed.  The resulting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short as well, so there is not much of a speed red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functions rather tha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vs. Chr - Several of the Str* routines like StrQty have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processing the special case of a single character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unterpart ChrQty.  So there is no need to use both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you know that your routines only process charact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ly use the Chr* routines as they have a definite speed an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.  This is especially true for ignoring case.  The Chr*I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each character while Str*I converts the entire string or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vs. Classification - The membership routines are quite fas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hip substring is relatively short (&lt;15 chars).  If the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nger, then it may be faster to consider using the Is* routin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your own sets.  Using the rate timer program, RATE55.PAS,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is the best way to tell which one i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Conversion - If you repeatedly use the same string for ignore-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, then it would be best to create a temporary string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fully converted.  The matching-case routines would then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result.  When using either StrLwr or StrUpr, use the o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e least amount of conversion in your string. 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trings are mostly lower case, use the StrLwr routin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speed a few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s. C - Although C has the advantage of long length ASCIIZ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ata storage space, the performance doesn't even come close t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with it's calculated length byte.  With STRG and its ASCI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routines, you can now have the advantage of both speed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ignment - STRG does the most possible to speed up odd-byte alig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but statistically in string moves, some odd-byte alignment will occ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just slows the processing down by a few percent.  However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ed that all string variables are aligned using the $A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.  This can improve your speed about 30%.  If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this, at least place all of your "even" sized data first in your V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nd then manually match up the byte size variables with odd siz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self-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- The Str* number formatting routines such as StrRFD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s a convenience and not for speed improvement.  When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ck out code in a hurry and are not concerned with speed, these </w:t>
      </w:r>
    </w:p>
    <w:p>
      <w:pPr>
        <w:pStyle w:val="PreformattedText"/>
        <w:bidi w:val="0"/>
        <w:jc w:val="left"/>
        <w:rPr/>
      </w:pPr>
      <w:r>
        <w:rPr/>
        <w:t xml:space="preserve">|  formatting routines can provide better legibility in your code.  However, </w:t>
      </w:r>
    </w:p>
    <w:p>
      <w:pPr>
        <w:pStyle w:val="PreformattedText"/>
        <w:bidi w:val="0"/>
        <w:jc w:val="left"/>
        <w:rPr/>
      </w:pPr>
      <w:r>
        <w:rPr/>
        <w:t xml:space="preserve">|  they will be sped up if you use SYST55A.TPU.  In the long run, they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ave code.  Pascal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s - Instead, STRG lets you use a 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ystem.Str procedure from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these functions were made so that they don't re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string for the greatest speed.  The code usag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REATER SP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You can acheive even greater speeds by using our high-speed SYSTEM unit </w:t>
      </w:r>
    </w:p>
    <w:p>
      <w:pPr>
        <w:pStyle w:val="PreformattedText"/>
        <w:bidi w:val="0"/>
        <w:jc w:val="left"/>
        <w:rPr/>
      </w:pPr>
      <w:r>
        <w:rPr/>
        <w:t xml:space="preserve">|  replacement unit called SYST55A.TPU.  It speeds up some of the internal </w:t>
      </w:r>
    </w:p>
    <w:p>
      <w:pPr>
        <w:pStyle w:val="PreformattedText"/>
        <w:bidi w:val="0"/>
        <w:jc w:val="left"/>
        <w:rPr/>
      </w:pPr>
      <w:r>
        <w:rPr/>
        <w:t xml:space="preserve">|  calls used by the compiler that otherwise could not be accessed.  The </w:t>
      </w:r>
    </w:p>
    <w:p>
      <w:pPr>
        <w:pStyle w:val="PreformattedText"/>
        <w:bidi w:val="0"/>
        <w:jc w:val="left"/>
        <w:rPr/>
      </w:pPr>
      <w:r>
        <w:rPr/>
        <w:t xml:space="preserve">|  Insert routine is a good example which has been sped up to 400%.  If you </w:t>
      </w:r>
    </w:p>
    <w:p>
      <w:pPr>
        <w:pStyle w:val="PreformattedText"/>
        <w:bidi w:val="0"/>
        <w:jc w:val="left"/>
        <w:rPr/>
      </w:pPr>
      <w:r>
        <w:rPr/>
        <w:t xml:space="preserve">|  register for SYST55A.ZIP before December 31, 1990  you can receive </w:t>
      </w:r>
    </w:p>
    <w:p>
      <w:pPr>
        <w:pStyle w:val="PreformattedText"/>
        <w:bidi w:val="0"/>
        <w:jc w:val="left"/>
        <w:rPr/>
      </w:pPr>
      <w:r>
        <w:rPr/>
        <w:t>|  STRG56.ZIP for 50% off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Turb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C), Turbo Pascal (TP), Quick C (QC), Microsoft C (MSC), and Quick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QP).  Our pledge is to provide you quality products with unparalle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and ease of use.  All registered users receive the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S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SYST - High-speed replacement for your built-in SYSTEM unit.  Speeds up </w:t>
      </w:r>
    </w:p>
    <w:p>
      <w:pPr>
        <w:pStyle w:val="PreformattedText"/>
        <w:bidi w:val="0"/>
        <w:jc w:val="left"/>
        <w:rPr/>
      </w:pPr>
      <w:r>
        <w:rPr/>
        <w:t xml:space="preserve">|  more than 30 routines.  There is no code to change in your programs.  It's </w:t>
      </w:r>
    </w:p>
    <w:p>
      <w:pPr>
        <w:pStyle w:val="PreformattedText"/>
        <w:bidi w:val="0"/>
        <w:jc w:val="left"/>
        <w:rPr/>
      </w:pPr>
      <w:r>
        <w:rPr/>
        <w:t>|  all built-in, so all you have to do is recomp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Longint math - up to 800%</w:t>
      </w:r>
    </w:p>
    <w:p>
      <w:pPr>
        <w:pStyle w:val="PreformattedText"/>
        <w:bidi w:val="0"/>
        <w:jc w:val="left"/>
        <w:rPr/>
      </w:pPr>
      <w:r>
        <w:rPr/>
        <w:t>|    - String handling such as Pos, Insert, Delete up to 400%</w:t>
      </w:r>
    </w:p>
    <w:p>
      <w:pPr>
        <w:pStyle w:val="PreformattedText"/>
        <w:bidi w:val="0"/>
        <w:jc w:val="left"/>
        <w:rPr/>
      </w:pPr>
      <w:r>
        <w:rPr/>
        <w:t>|    - String/integer conversions - up to 120%.</w:t>
      </w:r>
    </w:p>
    <w:p>
      <w:pPr>
        <w:pStyle w:val="PreformattedText"/>
        <w:bidi w:val="0"/>
        <w:jc w:val="left"/>
        <w:rPr/>
      </w:pPr>
      <w:r>
        <w:rPr/>
        <w:t>|    - Drop-in replacement.</w:t>
      </w:r>
    </w:p>
    <w:p>
      <w:pPr>
        <w:pStyle w:val="PreformattedText"/>
        <w:bidi w:val="0"/>
        <w:jc w:val="left"/>
        <w:rPr/>
      </w:pPr>
      <w:r>
        <w:rPr/>
        <w:t>|    - 100% compatible with all your existing c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product version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File name    CIS Name    Compiler </w:t>
      </w:r>
    </w:p>
    <w:p>
      <w:pPr>
        <w:pStyle w:val="PreformattedText"/>
        <w:bidi w:val="0"/>
        <w:jc w:val="left"/>
        <w:rPr/>
      </w:pPr>
      <w:r>
        <w:rPr/>
        <w:t>|     -----------  ----------  ---------</w:t>
      </w:r>
    </w:p>
    <w:p>
      <w:pPr>
        <w:pStyle w:val="PreformattedText"/>
        <w:bidi w:val="0"/>
        <w:jc w:val="left"/>
        <w:rPr/>
      </w:pPr>
      <w:r>
        <w:rPr/>
        <w:t>|     SYST55A.ZIP  SYST55.ZIP  TP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6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Q10.ARC  QWK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----------  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Q10.ARC  WND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Q10.ARC  PUL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Systems Forum (GO MSSYS for QP, QC, and 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02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6 (11-02-90):</w:t>
      </w:r>
    </w:p>
    <w:p>
      <w:pPr>
        <w:pStyle w:val="PreformattedText"/>
        <w:bidi w:val="0"/>
        <w:jc w:val="left"/>
        <w:rPr/>
      </w:pPr>
      <w:r>
        <w:rPr/>
        <w:t>|   . Added faster Pos routine to replace System.Pos</w:t>
      </w:r>
    </w:p>
    <w:p>
      <w:pPr>
        <w:pStyle w:val="PreformattedText"/>
        <w:bidi w:val="0"/>
        <w:jc w:val="left"/>
        <w:rPr/>
      </w:pPr>
      <w:r>
        <w:rPr/>
        <w:t xml:space="preserve">|   . Fixed anomaly in Delete and Copy which recognized only byte parameters </w:t>
      </w:r>
    </w:p>
    <w:p>
      <w:pPr>
        <w:pStyle w:val="PreformattedText"/>
        <w:bidi w:val="0"/>
        <w:jc w:val="left"/>
        <w:rPr/>
      </w:pPr>
      <w:r>
        <w:rPr/>
        <w:t>|     in lieu of integer.</w:t>
      </w:r>
    </w:p>
    <w:p>
      <w:pPr>
        <w:pStyle w:val="PreformattedText"/>
        <w:bidi w:val="0"/>
        <w:jc w:val="left"/>
        <w:rPr/>
      </w:pPr>
      <w:r>
        <w:rPr/>
        <w:t>|   . Fixed Borland's Delete anomaly when the value of -32768 is used for the</w:t>
      </w:r>
    </w:p>
    <w:p>
      <w:pPr>
        <w:pStyle w:val="PreformattedText"/>
        <w:bidi w:val="0"/>
        <w:jc w:val="left"/>
        <w:rPr/>
      </w:pPr>
      <w:r>
        <w:rPr/>
        <w:t xml:space="preserve">|     index.  SYST56 properly does nothing, but Borland's doubles the </w:t>
      </w:r>
    </w:p>
    <w:p>
      <w:pPr>
        <w:pStyle w:val="PreformattedText"/>
        <w:bidi w:val="0"/>
        <w:jc w:val="left"/>
        <w:rPr/>
      </w:pPr>
      <w:r>
        <w:rPr/>
        <w:t>|    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 User's Guide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Turbo Pascal and Turbo C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.  QuickPascal, Quick C, and Microsoft C are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Referenc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