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Z and STRIPX Utility Programs by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distribute without FEE.  These can no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programs.  And, of course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ypical disclaimer, Gary D. Moore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Z.EXE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STRIPZ [d:\PATH\]in_file [d:\PATH\]out_file  {d:\PATH\ -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trips Control-Z's at the end of a file (e.g.,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for a BBS).  Also, expands TABs to b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Very useful for those who download BBS files (ASCII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Use TWO different file names.  One for IN_FILE and an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_FILE.  File_names can be the same "IF..." you STRIPZ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or directory to anoth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PZ c:ascii.doc d:asci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X.EXE 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STRIPX [d:\PATH\]in_file [d:\PATH\]out_file  {d:\PATH\ -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trips ALL characters that are less than (Decimal) 32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(Decimal) 126.  The exception is a CR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I needed a quick and dirty way to filter graphics "stuff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word processing files (under DOS word processors)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he resulting file to a UNIX*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Use TWO different file names.  One for IN_FILE and an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_FILE.  File_names can be the same "IF..." you STRIPX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or directory to anoth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PX c:one.doc d: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UNIX is a Trademark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There are (probably) lots of these utilities out there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dding ONE (TWO) more to the list.  But, I "needed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!  So, for those of you who "need" this... enjoy!  Pe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Huron, MI   48060-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