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SPY.DOC  (Ver. 2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SUPERSPY.COM you can scroll forward and backward through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move to another file without exiting SUPERSPY, copy any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creen to a printer or file, and locate files by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(or selected) directory ent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    SUPERSPY &lt;ENTER&gt;    or    SUPERSPY [path]filename.ext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has three separate modes: READ, DIRECTORY, and COP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voke the program with a valid filename, you will go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mode with a display of the contents of that file.  Th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n this mode ar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ME               Return to the beginning of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ARROW           Back up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Up               Back up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   Return to left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 ARROW        Move screen 8 spaces to the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WN ARROW         Move screen down on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Dn               Move down on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or  w           Toggle the WRAP-A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  or  n           Leave this file and get NEW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T-D              Enter the DIRECTOR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BAR          Freeze screen and enter the COP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  or  h           HELP. Displays this document if it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in the defau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EXIT from SUPERSPY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               Move screen to end of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 displays are not broken at 80 columns,  as with  TYPE.  SUPERSPY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s  carriage returns and breaks lines only on line feeds. 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 scrolls the display to the right in eight-character 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eft arrow returns to the left margin.  Up arrow  and  down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creen one line at a time.  PgUp and  PgDn  move the displa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 height.  W  (either upper or lower case) toggles the  WRAP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ither on or off.  In WRAP-AROUND there is nothing off-scre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Therefore RIGHT ARROW and LEFT ARROW are deactivated.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still move the screen one UNWRAPPED line and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ove the screen the default number of UNWRAPPED lines (usually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PY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copy mode the screen is fixed and a blinking  cursor 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creen position of the top left corner of the last copy rect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itial position is the upper left corner of the screen. You can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inking  cursor with the arrow keys to the upper left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ular section of the screen that you want to copy. Press &lt;ENTER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this corner in place and use the arrow keys to put the desired 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video.  You can then decide if you want to copy this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RINTER, ( Press  P  or  p ) or to append it to the end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Press  F  or  f ).  Successive  saves to the same filename are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d do not overwrite th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material to a  PRINTER and it contains non-alph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the printer may do unpredictable things such as page dow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font, pitch, or character  size.  This happens because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s  these characters as control  functions and performs 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these characters repres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nd material to a  FILE,  a filename  will appear at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Initially, in each run of SUPERSPY.COM  this file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LIP.WWW  in the default  directory.  If you wish to add this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the file named at the top of the screen,  press &lt;ENTE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done,  the reverse  video will return to normal, 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ack in the READ mode in the same screen position.  If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ther filename, even in another directory,  BACKSPACE  ov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the new path and filename,  then  &lt;ENTER&gt;.  If the fil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, it will be created.  Thereafter, this new file will b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until you change it or exit the program. Wildcards are not suppor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ither the filename or the NEW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IRECTORY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see what other files are available,  hold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and press  D . The screen will be cleared and you will be i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he path of the directory that you want to see.  You may lis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rectories in sequence  and  use any of the  DOS  switch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s in this mode since this program locates, loads, and runs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MMAND.COM for this function. Use  &lt;ESC&gt;  to exit the DIRECTORY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as invoked in a NEW NAME request you will return to a clear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 NEW NAME  prompt.  If it was invoked in the READ mode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initial  screen of the file you were reading.  No pro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for entering the DIRECTORY MODE from the COPY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cover a file from the directory  mode, 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contains the desired file and press the Alt-D 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 SUPERSPY  will display the directory in the wide  mode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ype in the path and name of the file  you  want.  You can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path  from the directory  header  and you can double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pelling of the file name from the display.  Rememb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between the path and the file name and to put the  .  betwe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its extension.  Wild Cards  are not supported.  ( If you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Y.COM   without  specifying a filename,  this  function 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 until a valid filename is specified.  If  SUPERSPY.DOC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directory,  it will be selected as the default filenam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DARK SI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the term SPY implies, this program can be used for either GOO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L.  It can,  and generally should,  be used as a special purpos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type program capable of combining text from several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files in the same  way that the  CLIPBOARD  function works o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histicated (and more expensive)  programs.  On the dark side,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striction placed on the filename that you wish to copy to, o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 that you wish to co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xample, assume that you have a one line file "TEST.BAT"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a:\ , and you run  SUPERSPY TEST.BAT .  Now press the &lt;SPACE BA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and expand the reverse  video to cover the text,  then press F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over CLIP.WWW and type TEST.BAT,  and press &lt;ENTER&gt;. Nex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and type  TEST.BAT  and &lt;ENTER&gt;,  press &lt;SPACE BAR&gt; and &lt;ENTER&gt; ,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verse video over the two lines of "dir a:\", and press F , &lt;ENTER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&lt;ESC&gt;.  If you now run TEST.BAT, you will get four copies of the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If you had repeated the cycle three more times, you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ty two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and EXE  files are generally safe from this malicious corru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ir termination techniq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 NOT-SO-OBVIOUS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 MODEM  and you are using a COMMUNICATION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, you might try rerunning the  SETUP  PROGRAM 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PY.COM  for the active program for viewing a file. The advant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ould then have direct access to other files and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have a clipboard  function  that  was not  includ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right 1989,  ROBERT WALLINGFORD P.E.   All Rights Reserv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ree to use, copy and distribute  SUPERSPY.COM  providing th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FEE IS CHARGED FOR USE, COPYING 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NOT MODIFI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ubs  and  user  groups  may  charge a nominal fee for expen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 while distributing SUPERSPY.C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SPY.COM  is provided  AS IS  without any warranty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, but not limited to, fitness for a 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SUPERSPY.COM is of any value to you, a  $15 contribu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d. With each contribution of  $25 or more I will add  you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preferred customer list and you will receive a free copy of so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 popular  creations for your evaluation.  I will eve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 credit towards the registration of any one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LIST OF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             DESCRIPTION                      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.ZIP     Make &amp; Read a "COMPUTER BOOK"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any Chapter with one keystroke.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next page with Spacebar or PgDn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with PgUp. Return to Index or Exit with "E"       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ZIP Multi-screen MESSAGE UTILITY. Mak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ulti-screen message, one screen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control of the display dur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s of each screen. Makes good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ds, Birthday Greeting, etc.                         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.ZIP    Like DISPLAY.ZIP with BIGGER screens.                   $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nd contributions to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OBERT WALLINGFORD, P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338 N. McVicker Ave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icago, IL  60639-2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h. (312)-889-11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