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nderCrush/UnCrush/TCView v1.16 - Text Fil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Josh Reznick - Copyright (c) 1991 Digital Sk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] During the time that I have spent developing ThunderCrush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ten many questions about it. Here are some of the most-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. (With answ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hat Is ThunderCrus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nderCrush is a new, Unique way to Compress data. It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ompress Text files. It originality of it, is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is Crushed, you will never have to Expand it.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, and print it, while it is in it's crushed form, with NO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hy Should I use ThunderCrush, over, say, PkZi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 PkZip does compress more, BUT, PkZip is only in it'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while you are not using it. To actually read or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need to Unzip it, therefore taking up as much spac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rmally. With ThunderCrush, you can read &amp; pri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ing the file. You will never need to expand it, Therefor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ven mor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How does ThunderCrush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underCrush does, is that it goes through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izes key parts of the file (Ie: Spaces, Dashes, Dots,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me letters). It then saves the file to a .CRU file, wit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25 percent compression. (a 500k file would be about 38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f there are Tokens, Then why are there no visible chan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, the .CRU file itself, looks like a bunch of mumbo-ju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ile TCView, it loads the file and decompr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and allows you to view and print from there.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has to write to disk, wasting extra space, like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now that you have a better understanding of ThunderCrush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to how to actually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AGE] - Part 1: ThunderCrush &amp; ThunderUn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se two files are very simple. Just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RUSH &lt;filename.ext&gt; or TUNCRUSH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include the extension, even if you are uncrus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.CRU file (which is the ThunderCrush extenstion, by the 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then go into it's process of Crushing or UnCrush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how you the amount of lines done while it's wor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ush, you will have a Scrlling Wait sign, and in UnCrus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a twirling line. When it is done, it will say "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to quit or any other key to see file stats.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it "Any other Key", becuase it provides you with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l (and useless) information. you will then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ook in your directory, you will see the original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tention, and then another file with the same name, but a .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 This is the compressed file. To take a look at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, try typing "TCRUSH tc116.doc". Then try UnCrushing it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"TUNCRUSH tc116.cru". it will uncrush to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c116.txt". if you already have a file named tc116.txt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sk you if you wish to overwrite, rename, or qu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AGE] - Part 2: T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View is a Text Viewer and Printer, which is essisentia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RU files, while in their compressed form. Without this,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rush and UnCrush normally. TCView has many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val that of other text viewers. To use TCView,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 "TCVIEW &lt;Filename.Ext&gt; [Switch]".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extension, even if it is CRU. there are thre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 - Normal Load Mode: This is if you want to use T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 normal Text File, rather than a Crus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overrides the decompression sequenc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ing about 10x faster than without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 - Direct Printer Mode: If you wish to just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 on the printer, rather than loading i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, use this switch. It is kind of like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as soon as the file is loaded, it goe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print mode, and when it's done, it exits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i - Information: This will give you some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the program, and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can only use 1 switch at a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file is loaded, (you will see a "Decompressing/Lo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while it is loading) you can use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Up     : Moves the Screen up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Down   : Moves the Screen down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-Up   : Same as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-Down : Same as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 : Goes to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       : Pops up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   : Show amount of Pages it will be whe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         : Print load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  : Quit from TC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bar on the top has the program name (wow!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loaded filename. The bottom bar has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otal amount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: The TCView file included with this package will on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700 lines of a document. (this is about 35k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y, you will recieve the 'Real' version that can loa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limited amount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!: If you are using the /n switch, and it seems like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row key or something, it seems to jump a few pages.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happening is it hits a Formfeed character.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don't use the /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S] ThunderCrush/UnCrush/TCView is a Shareware program. To leg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you must 'register' your copy. Of course some people w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y go out of my way to send them a few bucks, when I can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use the program without bothering.", well here's you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registration, you will recieve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atest Version of Thunder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atest Version of ThunderUn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AL Version of TCView, without the 700 line lim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CTurbo - Crush, UnCrush, View at THREE TIMES the speed of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CStat - List Status of .CRU file without UnC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CShell - Menu-Like Enviornment for ThunderCrush/Un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any other Great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DSI Newsletter With new Product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Demo Disk with Demos for more DS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, Please use the Included Order From, named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Crush/UnCrush/TCView v1.16  -  Written By Josh Reznick  -  (c) 1991 D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