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BOOL v 1.2:  search any DOS text file for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larger manual  =full source code   =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$20.0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99 Commonwealth Ave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conference:The Softwa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8-921-4864 (data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this version fixes a display error from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 from anywhere in a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search any text file for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DIRECTORY-MASK to work from (example: c:\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=number of lines from 1 to 18 you wish the conditon to be tru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=80 characters acros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and (store o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n entire text file, type      &lt;All&gt;       for your condi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