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�����   </w:t>
      </w:r>
      <w:r>
        <w:rPr/>
        <w:t>TOOLS.WPK 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nik Arian (CIS ID 70671,5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. You may modify it any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P macro editor is not very sophisticated. Writing macros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real chore at times. This keyboard makes the task a little b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signing useful macros to the ALT keys. These macros writ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macro code, thus greatly speeding up the process of macro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 K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ALT keys pop up a status line prompt that lets you pic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acro commands that begin with the same letter as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it ALT-B, you get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Box  2{BELL}  3{BLOCK APPEND}  4{BLOCK COPY}  5{BLOCK MOVE}  6{BREAK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 number and the appropriate {macro command} is written for yo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cker than pressing {Ctrl}{PgUp}, "B", and then fishing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. Note that the first option in the prompt above is "1Box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HAIN}s to BOX.WPM (a box maker macro). More about {CHAIN}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LT keys write the {macro command} directly, withou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For example, there is only one {macro command} that begi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"A", so ALT-A writes "{ASSIGN}~~" and puts your cursor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lde so that you can add the variable name an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couple of instances, the ALT key doesn't write a {macro command}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useful code instead. For example, ALT-E writes {ENTER}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you for {macro commands} that begin with "E" because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writing {ENTER} far more frequently than "E" {macro 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LT keys {CHAIN} to a complex macro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ALT-M {CHAIN}s to a macro that pops up a menu from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{IF}, {WHILE}, {FOR}, {CASE}, {CHAR}, {TEXT} co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is a chart that summarizes the key assignments.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it and use it for a hand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{ALT-A} - {ASSIGN}~~                         {ALT-N} - {N} Macro Comman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{ALT-B} - Box Maker &amp; {B} Macro Commands     {ALT-O} - {O} Macro Comman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{ALT-C} - {C} Macro Commands                 {ALT-P} - {P} Macro Comman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{ALT-D} - {D} Macro Commands                 {ALT-Q} - {QUIT}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{ALT-E} - {ENTER}                            {ALT-R} - {RETURN}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{ALT-F} - {F} Macro Commands                 {ALT-S} - {S} Macro Comman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{ALT-G} - {GO}~                              {ALT-T} - {TEXT}~~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{ALT-H} - Unassigned                         {ALT-U} - Unassign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{ALT-I} - {I} Macro Commands                 {ALT-V} - {VARIABLE}~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{ALT-J} - {^P} Cursor Position Macro         {ALT-W} - {WAIT}~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{ALT-K} - KTON &amp; NTOK Macro                  {ALT-X} - Unassign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{ALT-L} - {LABEL}~                           {ALT-Y} - Delete Current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{ALT-M} - Macro Constructions                {ALT-Z} - {;}~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{CTRL-K} - Select Keyboard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{CTRL-Y} - Delete Current Li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{ALT-B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ption 1 of this macro {CHAIN}s to BOX.WPM, the Box Maker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not included in this program. You can obtain it from WPSGA LIB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X.COM). This macro lets you quickly construct a popup box macro. BOX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detailed documentation explaining how the macro works.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WPM in the directory in which you keep your macros, and ALT-B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BOX.W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{ALT-J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T key {CHAIN}s to CTRLP.WPM, the Cursor Position Macro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rg. You can get it from WPSGA LIB 4 (CTRLP.COM).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{^P} ASCII codes cursor position command. You supply the col/row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cro will write the codes for you. Handy for changing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ox or msg. Put CTRLP.WPM in your macro dir, and ALT-J will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{ALT-M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{CHAIN}s to MACMAKER.WPM, which is not includ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constructs commonly used segments of macro code and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of any of the macros in this program. You can get it from WPSGA LIB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MKR.COM). Just put it in your macro directory and ALT-M will then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{CTRL-K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{CHAIN}s to KEYBOARD.WPM, which is not includ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Keyboard Selection Macro. It will back you out of what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nd take you to the main editing screen. Then it pops up a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witch keyboards. You can get it from WPSGA LIB 4 (KEYBRD.COM)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your macro directory and then CTRL-K will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find TOOLS.WPK helpful. If you happen to write macr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3.0, watch for TOOLS.COM in LIB 1 of WPSGB. This i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nd help screens for EDitor. It does the same thing as this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akes advantage of EDitor features, and is consequently a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ik 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71,5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