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XS.DOC-V2.5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Oct. 07, 1991. (c) 1991 by Loewy Ron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�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</w:t>
      </w:r>
      <w:r>
        <w:rPr/>
        <w:t>߱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    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</w:t>
      </w:r>
      <w:r>
        <w:rPr/>
        <w:t>߰�� 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</w:t>
      </w:r>
      <w:r>
        <w:rPr/>
        <w:t xml:space="preserve">E       </w:t>
      </w:r>
      <w:r>
        <w:rPr/>
        <w:t>߰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 ���</w:t>
      </w:r>
      <w:r>
        <w:rPr/>
        <w:t xml:space="preserve">߰��      </w:t>
      </w:r>
      <w:r>
        <w:rPr/>
        <w:t>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�����  </w:t>
      </w:r>
      <w:r>
        <w:rPr/>
        <w:t>߰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����           ��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              </w:t>
      </w:r>
      <w:r>
        <w:rPr/>
        <w:t>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�������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      </w:t>
      </w:r>
      <w:r>
        <w:rPr/>
        <w:t>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</w:t>
      </w:r>
      <w:r>
        <w:rPr/>
        <w:t xml:space="preserve">߲��        </w:t>
      </w:r>
      <w:r>
        <w:rPr/>
        <w:t>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��������� </w:t>
      </w:r>
      <w:r>
        <w:rPr/>
        <w:t>E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�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</w:t>
      </w:r>
      <w:r>
        <w:rPr/>
        <w:t>C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zeliya, 464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Search program documantation fil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WHERE IS MY TEXTSWITCH, THE ONE WITH THE PICKLES "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s-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Text enhancments, moved to a message dispatched ev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integration of keyboard and mouse. (keyboard hot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ow work for mouse user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s entry in System menu, to choose directory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us line discriptions fo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display option, TXS will not crash wh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t be displayed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1989 DDJ published in the C programming column a text -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TEXTSRCH, I was interested in the project, and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o it in my job, however - the implementation of TEXTSRCH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-size side effects that prohibited me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990 November issue of DDJ, Mr. E. Floyd wrote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cle about existential dictionaries, After reading the arti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ing the supplied dictionary source code, I decided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offer TEXTSRCH functionality, and use existenti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storage space. TXS i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any I work for we use Telex messages to support ou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, and to interact with companies we are engaged with, the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stored in a special \telex directory on one of the P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d to search for several issues, we used to look for th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secretary's Telex log-book, or use grep to find th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s with this approach - The search is slow, slo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and .. (did I mention it before ?) Slow. TEXTSRCH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perform "Logic" search on the Indexed files-database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upport our 300K of 250+ (and growing) files, TEXTSRCH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K index file, and we had to re-compile TEXTSRCH when-ever ou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the number of supported files. Enter TXS , we now use a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our files, that consumes only 70K (even less) on our hard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if we will double the number of files, TXS will not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amount. (maybe some extra K's for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features - index files for words existentiality, using sma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ctionary files, a user-friendly interface (Much much nic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RCH), multiple query windows, "Smart", "Logic" queries, grea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ell.. thats what I think, It was not me that chose them .. )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grow. (Look for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TXS.EXE program to 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al - Define a TXSFIL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o point to the default dictionary. If this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S will refer to TXSDEF as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: when you start TXS for the first time it will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can not find TXSDEF, answer the alert wind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, or the ENTER key, and create a New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XS enter the following command in the command li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[dictionary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_name is optional, if a dictionary_name is supplied TX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dictionary_name.CFG file, to describe the dictiona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_name was not supplied, TXS will look for the TXS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if this variable is not set, TXS will look for the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to the operation of TX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                                      - will look for TXSDE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XSFILE=C:\DICT\INDE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                                      -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DEX.CFG in the DI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:\TELEX\DICT                         - will look for the DIC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C:\TEL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XS displays its About window, choose the Ok butt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, or pressing the ENTER key, if you do not have a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the menu use the mouse to point on the desired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-button, or press the F10 key if you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board users can press ALT with the first letter of the menu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, ALT-F for files,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S menu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- define the curren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     - display the current directory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define a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- display the introdu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- Open a command log window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Win          - Open an enhanced command log window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          - Give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 - Find a string in a displaye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- Choose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- Exit T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      - add a new text file to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         - remove a text file from the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       - display a file from the dictiona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log        - open a query log window. several windo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simultan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log       - activate the top-most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- Restart a new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ds       - Add words to the exclude 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        - Create a new exclude words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file that has one word on ever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he name of the current dictiona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at the bottom of the screen will list the avail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move, re-size, close or switch a window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(and the mouse driver is active), you can poin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ow box at the lower-right corner of the window, clos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top-left close box, move it by pointing on the title (or any-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on the top border row,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ies understood by the query window are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] search-word-1 [AND | OR | XOR [NOT] search-word-2 [AND |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will clarify th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N and not landmark                   - will print all of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RON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G or DIE                             - will print all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 the word JO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DIE,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 xor DIE                            - All of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ne of the words DIE or J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not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ints to consi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 does not make a difference between upper and lower case letters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, LANDMARK, landMArK and landmark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define a word - any set of characters ['a'..'z', 'A'..'Z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precedence   : NOT, AND, XOR,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riding operator precedence - using the ()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 and Mark or Jehoshap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: (Joe and Mark) or Jehoshaphat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and (Mark or Jehoshap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, and will yield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ubstitution : NOT = ~, AND = *, XOR = @, OR =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e AND Mark                         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*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XOR (Joe OR Jill AND NOT Ben)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 @ (Joe + Jill * ~ Ben)          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@ (Joe OR Jill AND ~ 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mm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indow is a window that offers a text field in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nter DOS command lines, and TXS will mimic the shell op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the results in the window, however, this feature is very danger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DOS is not a reentrant operating system, to use this featu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XS handles the commands 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uses the undocumented DOS INT2E to transfer control to the pa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l, this method was chosen to allow floppy diskettes user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out having to put the boot diskette in the boot drive,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have to load a secondary shell), this approach, howev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with some of the command shells available. 4DO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normally support INT2E, J.P.Software supplies a free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HELL2E, to allow 4DOS users to use INT2E, if you use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at program, and load it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 uses an old time trick to display the results of the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(assuming the command does not write directly to screen)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directing the command output to a temporary file, and display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restricts you to use some of the normal commands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response, will not work - unless you know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by he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only useful for quick analysis - to list an archive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at the memory list (using mcbList ..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**) - cmdWin - The enhanced command log window - This window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ersion 1.7 - this window uses an idea I g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ws unit published by Turbo Power and implemented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to window to stdout, stdin and stderr by h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 vector. Do notice that the code used by me 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ok into my INT2E interface (while execws uses a sw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ls DOS EXEC function). The reason I left bo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mdWin windows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mdWin does not create a temporary file and reads from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are longer then the current window display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nd not truncated, this can cause a very messy displa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ndow, however - the cmdWin window will display inp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nd wait for responses without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swers. In cmdWin you can type DIR *.* /P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for more ..", while the normal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ait for the key Press without displaying the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vantage is that user response is now avail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ESQview us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can run in a DESQview window and operate in it. (No need to zoom TX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it). To achive it configure TXS window in DESQview with a 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"Writes directly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mmand Line Operati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2 the XCD.EXE program is available and all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on the dictionary built on with TXS. To operate XCD 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ATH&gt;xcd &lt;search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&lt;search criteria&gt; is the same as the command lin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query window of TXS. (XCD is available in a differen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1.2 is copyrighted by myself : (c) Copyright 1990, 1991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ry this program, and use it at 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ORDER.TXT file supplied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ontact me for other "Programming" issu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ribed in the RLPROG.TXT files suppli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Version 0.9      - Jan. 1991,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         - Feb. 1991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         - Mar. 1991, first DESQview a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dialog box bug with text-fields update after mouse ev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 key reaches text end in text fields, not fie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kbd systems bug with no-window non-hotkey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mmand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emove file bug - updates dictionary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bd support in dialog boxes to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aware, can be run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- Jun. 1991,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: mouse users can not erase status lin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er drop shadows on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cmdWin enhanced command log option from the system menu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command section for the technical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cmdWin entries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lors to menubar, using the non-blink option of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- Jul. 1991, Display files + Exclude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GA Font size detection on som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thematic logic signs for AND (*), OR (+), NOT (~), XOR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splay file Option from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hot-keys ALT-S, ALT-F, ALT-Q, ALT-E for kb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About scree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os wild-card support for add file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ts entry in system menu, gives Diction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words functionality, words that are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file and thus are not saved to the normal diction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al exclude dictionary, this featur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bigger logical dictionaries, because many redund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liminated, and there is more space left for need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Exclude menu to manipulate the exclud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hebrew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PANIC termination keys (RIGHT mouse button, or ALT-X)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 and ask for confirm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         - Aug. 1991, History and improved hel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istory support for Calculator Window, Comma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Win Window and Query Windows. Press F5 to choo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command (or query, calculation etc ..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Find text string option in system menu fo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pened by the Display option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remarks on the status line when a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 was written using Turbo-Pascal 6.0 (Copyright - Borland Int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Floyd wrote the DDJ published DICT unit, I used the ideas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XS, and was helped by the published source code, but M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different hash algorithm. ( I saw that in DDJ Jan. 1991 MR. Flo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 letter regarding the hash algorithm. ), I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 did not need from the DICT unit, and added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, and SHELL2E are copyrights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copyright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copyrigh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 Nitzan helped me to pick the color selection for TXS (as well as A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thankful for 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implemented a real-time clock that was rewritten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I received after looking at a TP code written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implemeted the enhanced cmdWin command log after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code supplied with execws 1.5 from Turbo Power and appl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INT2E interf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y Gilad showed me the bug about font-size detected on some VGA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ered the mathematic logix substitution operators that wer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s mentioned are copyrights,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