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TXTmaker v1.22      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r. 1991 by Jack A. Orm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at is TXT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special program that will convert a gen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a self-displaying .COM program.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plays the text and allows the us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or forwards within the file a line 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ny text fi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file from any word processor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file is saved in what is called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text format. Almost all word process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the text display on any type of video ad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deo display, whether monochrome or colo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display the file. Note that the compu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a text mode for the program to work properly.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 normally boot up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XTmaker as you would any other program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to read and the file to cre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AMKER readfile.txt writefile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nly specify one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assumed to be the 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Note that the output file must have .CO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tion since it is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s may be entered in the program and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MAK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then be necessary to specify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appropriate menu selections.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override the file name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optional menu choice sinc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ready set up in the data us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program. However, you can select your ow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lors for the text body and for the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display. Border color can be sel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ono display is detected when the TX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.COM program is run, the default mon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utomatically used. This optio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ing the 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entered a valid name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gram to be created, (and optionall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s) you may begin the convers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only a matter of seconds as the fil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nd the text read and appen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maker will confirm that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You may now exit and ru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auto-display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is the help key. If you lose your way, hit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information.  Shift-F1 is the directo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llows you to enter a mask (ex: *.*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oc) and will show a listing of the files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thout providing a mask will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eature. F10 i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ust be saved in ASCII or generic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CR/LF or CRs only,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. Consult your word process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the text file should be less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length. This will prevent wrap-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hich makes some of the lin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perly. ** Text files must be less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due to the .COM file size limit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ttempt to convert text files larger than 64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shall in no event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 resulting 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 programs  or documentation.   Auth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rrors  or  defects  in the  pro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even  if Author have been notified 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use these programs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ants permission for club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 to copy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 price  is  to  be  charged  for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or documentation.  However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not to exceed $6 total may be im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ing the cos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oftware and documentation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and both 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ub members are encouraged to send don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maker  is  copyrighted  and for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XTmaker.com is $20.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the user to a disk  contai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ur utilities. Some of the  program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sk have never  been  released 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ID#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