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AB: A DOS filter to replace tabs with white spac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. (Especially text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Quick-C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you ever tried to print a C sourc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Quick-C by using the DOS "type" command ?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act, when you set tabs in the Quick-C edito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o a width of 4, you get "standard" tab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print the file with something else than the Quic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Sometimes, that can be frustrating becaus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s not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AB.EXE is a DOS filter that remedi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lacing all tabs in a Quick-C created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(4) blank characters. I know this is not an extra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ry program (You can't even set the number of blanks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is solved me a lot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The file GIZMO.C was edited with the Quic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and prints with strange inden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e file correctly (TABS replaced)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GIZMO.C | UNTAB &gt;prn (Or any other available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a copy of the file with the TABS replac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GIZMO.C | UNTAB &gt; FIX_GZ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FIX_GZMO.C is now OK. (Tabs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sh some people will find the program usefu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, this is a really simple program, but it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-C source file loo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 should be a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 E. Dallaire (2010073@LAVALVX1 (BitN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7-A Ave Bo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-Foy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1V 2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