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VIEWIT.DOC   Version 1.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Documentation for VIEWI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Written by L. Scott Caldwe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Shareware Software (C) 199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All Rights Reserv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Vide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DOS Prompt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Running VI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Key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View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Scan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VIEWI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"The DATA BANK"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VIEWIT.DOC!  I hope you will enjoy the experie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have using this program.  Boy!  That sounds funny..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I mean.  In any event please read through this fi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working understanding of the VIEWIT environment and 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T was written with one hope in mind.... that it w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o understand.  VIEWIT simply displays a t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allows the user to scroll through the fil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 to the 'type' comman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9k  -  VIEWIT.EXE (just to ru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59K  -  your text file (memory depends on text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VIEWIT CAN NOT VIEW TEXT FILES LARGER THAN 59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Vide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/EGA/VGA is suggested to fully appreciate VIEW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will work, but some areas will be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be included with VIEWI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1ST   -   Important star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.NEW    -   List new features and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T.DOC   -   The DOC file yo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T.EXE   -   VIEWIT EXEcutable (EXE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ings first; you should decide were you want VIEW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 recommend you keep all the files togethe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s from their present location you can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VIEWIT.* C:\VI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VIEWIT.EXE &amp; VIEWIT.DOC to directory VIEWIT on drive 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ADME.1ST C:\VI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README.1ST to directory VIEWIT on drive 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NZIP the file and place it w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VIEWIT12 C:\VI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UNZIPs VIEWIT12.ZIP and puts the files in directory VIEWIT on 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I would suggest placing VIEWIT.EXE in the path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access VIEWIT from any directory on any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vent you from having to hunt down the Text 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Place the path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C:\VIEWIT\VIE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Now your ready to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un VIEWIT you should know the Name and Extens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ath of the text fil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DOS Prompt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so make sure your are at the DOS prompt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 is set or you are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Running VIE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VIEWI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T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done this a message will appear on the screen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nter the "Filename to View".  This is where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text file and the extension.  If there is a pa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needs to be entered 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VIEWIT CAN NOT VIEW FILES LARGER THAN 59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 to View"   You might type "C:\VIEW\VIEWIT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ment enters the DOS path, the file name and exten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a successfu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uccessfully load your text file another screen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see the text fi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e sub-section D for the keys to 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Key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s are only valid when a text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cursor key       -   Scro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cursor key     -   Scro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 Up cursor key    -   1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 Down cursor key  -   1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/ Shift-Home   -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/ Shift-End     -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Function Key     -   Print a File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Function Key     -   View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Function Key     -   Scan for fil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unction Key     -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Function key    -   Displays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Key             -   Exits VIEW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e Function 1 (F1) key a window will pop-up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nter a filename with the extension. 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wish to print to your printer.  The fil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.  You must know the name of the file when you enter VIEW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from the window press ENTER when the input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listed in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View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Function 2 (F2) key will pop-up the window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with the extension.  The View window will now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 You must know the name of the file when you enter VIEW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scrolling and the file will appear.  Only the line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from the window press ENTER when the input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listed in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can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Function 3 (F3) key will pop-up the window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or files you wish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*.DOC    or    *.TXT    or    D:\VIEWIT\*.*    or    D:\*.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and on...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be very helpful when you have forgott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or just don'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memory on the drive is also listed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Function 4 (F4) key will immediatly place you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is DOS Shell.  To return to VIEWIT simply type 'EXIT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 D:\VIEWIT\EXIT 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anything in the DOS Shell you would normall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hange will be, you will have less memory to do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VIEWI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T represents many hours of work.  Please help figh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computer software by supporting the 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VIEWIT of value, a registration of $5.00 would be gre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appreciated.  No other remuneration may be accepted for VI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by L. Scott Cald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T is Shareware software and is to be tre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governing Shareware software.  VIEWIT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nner whatsoever without the prior written consent of L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dwell.  The VIEWIT files may NOT be separated and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s they are each part of the total progra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is program at your own risk. 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blems arising from use of VIEWIT.  The use of VIEW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you encounter are complet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ift-PrintScreen to print this page to your prin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T Version 1.2                    Invoice #1.20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PAYMENT TO:    L. Scott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00 Westbrook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ue Springs, MO 6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VIEWIT 1.2 Registration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VIEWIT 1.2 Registration &amp; Disk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3.5" or 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"The DATA BANK"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and enjoy other programs such as VIEW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DATA BANK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16)-537-7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s,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4 Meg Full of Gre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o see you there.... By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VIEWI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