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0 of W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 a program that once loaded becomes memory resident.  There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s lines that scroll off the top of the screen to a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in expanded memory.  If an attempt is made to reload WAS after it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ll buzz the speaker and state that WAS is already load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 improper installation of WAS will you hear this buzzing s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is heard at other times--after WAS has been successfully loa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ound denotes a bug in the program and WAS will probabl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ill display upon a user's screen the content of previous screens/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scrolled off the top of the screen.  To perform this action WA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Lock key.  If other software in the system is also using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uch software and/or WAS may fail to operate properly.  (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s of the '+' and '-' switches below.)  WAS necessari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EMS memory.  It should work with EMS versions 3.2 and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only been tested on versions 3.2 and 4.0.  Emulated EMS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 "Gratisware", that is, software that while copyrighted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.  See the notice at the end of this document for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restrictions.  A disclaimer also applies to WAS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s that are caused by the use of the progra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ture.  By using the software you agree to this provision.  Hav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is from the author's point of view, only a slight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can occur.  A worst case situation would be that WAS ma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hen the Scroll Lock key is pressed.  The probabili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nd to decrease as users of the program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as been tested and found to work properly on just a few type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; namely, Jameco XT/Quadram EGA, Jameco XT/IBM MDA, Tandy 3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 compatible MDA, Northgate 386/VGA.  The author is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ccess or failure of WAS on other systems.  WAS has fa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IBM 386/VGA system running under Windows 386 in previous ver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rouble operating under any multitasking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WAS simply enter the number of EMS pages (16k bytes each)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S on the command line after the program's name following ei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or "B" (no spaces allowed between "b" and the number), e.g., for a 2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S pages) scroll back buffer (320k bytes of EMS memory) simply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 DOS prompt or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S b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MS page will be enough to save approximately 102 lines of text. 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he memory assigned will be used to save up to 60 lin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ater restoration when WAS leaves the Scroll Lock state.  Th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ing only a single EMS page to WAS you will have enough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wo screens of 25-line text in the scroll back buffer.  (Se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of the 'l' switch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know how to install WAS it might be easier to comprehe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if you leave whatever editor, file lister, etc. that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ing to view this documentation, load WAS and then pract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described below while reading the remainder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install WAS, TYPE this file to the screen, and then view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croll back buffer.)  Alternatively, you do not have to rea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t all; WAS by default loads a command summary in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uffer memory and that may be all you need to get started. 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press the SCROLL LOCK key and then the HOME key to re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in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 some point in time you find the command summary superfluou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to load it by using the 'n' switch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s nb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hould perform adequately on all types of video hardware:  MDA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C, MCGA, VGA, etc.  Only 80 column text modes are support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ize will definitely be incompatible with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about WAS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nstallation options (command line switches) are symbol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f WAS which are followed perhaps by numbers or oth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l WAS how you want it to be installed.  Switches may be use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r capitals or any combination of case.  Spaces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eparating the invocations of each, but the parameter(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(if any) must follow the switch without any intervening sp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supports six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(Buffer size)        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(maximum Line size)   The 'l' switch uses a number parameter like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.  It sets the maximum number of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AS will save for the current (last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) screen.  This number must lie between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 inclusive.  It is the maximum numb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that will ever be displayed on the termin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which WAS is used.  For example,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GA displays typically use no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m.  EGA usually is limited to 43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to 50 or 60 lines maximum. 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(no 'l' switch specified) i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ing this number as small as possibl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dditional lines in the scroll back buff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small; however, WAS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 is set too low.  If you are using W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that can display a large number of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intend to never use more than a certa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 28, then it would be okay to use the 'l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pecify 28 lines maximum (and similarl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(No command summary)  Include this switch if you do not wis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to be placed in the scroll buffer wh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(annex Summary file)  The 's' switch is used after the WAS sourc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freshly assembled, linked, and exe2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a .com file).  More information about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can be obtained by running WA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after a newly made WAS.COM file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ssembl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(enable WAS)          If you install WAS using the '-' switc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   processing it normally does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 (disable WAS)         you run WAS at some later time with the '+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defaults to being active (enabled) and W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run again with either '+' or '-' switch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fter the initial install to change the en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 status.  Disable WAS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that also uses the Scroll Lock ke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ent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ommand keys apply to the operation of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*-*-*-*-*-*-*-*-*-*-*-*-*-*-*IMPORTANT NOTICE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only* time that WAS takes notice of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fter it has placed the system the hol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by pressing the Scroll Lock ke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croll Lock state is active WAS freezes the computer and s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loop waiting for keypresses that express commands to WA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s the system it also hides the cursor.  WAS unfreezes the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Scroll Lock key again, thereby resetting the Scroll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ing the cursor to view.  Other memory resident programs can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AS.  Some, such as Turbo Lighting, will refuse to perform thei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AS has locked the computer via the Scroll Lock key.  Techn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that traps int 9 should be able to pop up over WAS in the hold sta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ill be made to any command keys when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nor will WAS do any capture of scrolled lines.  It will, however,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in a manner similar to pressing the Pause key (same as the Ctrl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keypress on non-enhanced keyboards) when the Scroll Lock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graphics modes.  The WAS hold routine is probably safer tha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AS will not interfere with an interrupt-driven thread. 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actions taken by WAS when the corresponding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and DOWN ARROW keys allow the re-display of lines that hav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top of the screen.  Pressing UP ARROW scrolls the screen dow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ed off lines one at a time on the top line of the scree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down.  DOWN ARROW performs the reverse action b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up and replacing lines that have been removed from the bottom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and PgDn work like the UP ARROW and DOWN ARROW keys respective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croll the screen by the full amount (the entir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 for each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will place the first screen of WAS's scroll buffer on the display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the current application or DOS screen (i.e., no scroll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pplication programs write to the screen directly and perfor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by themselves (instead of using the computer's built-in BIO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).  WAS will not capture the lines scrolled off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se programs; however, if the screen being displayed i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S screen (displayed by pressing the END key) i.e., noth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AS scroll buffer, you can press the INSERT key and WAS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creen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desired at times to disable the scroll capture of WAS.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y pressing the BACKSPACE key.  The BACKSPACE key also turn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back on.  However, the INSERT key will still operate the same w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croll capture disabled.  Should you have forgotten whether cap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 you can press the Alt key and WAS will flash the capital letter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left corner of the screen if capture is on, otherwise a capital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lash.  When you let up on the Alt key this signal will be ex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vers the basic operation of WAS.  Another feature of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ake text from the scroll back buffer (or even the current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it to the keyboard buffer.  That is, the text that you delineate wi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iven to the running application or DOS just as if you had typ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.  The first thing you must do to feed the keyboard buffer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croll back buffer is to mark it by pressing the KEYPAD PLUS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PLUS key marks text while the KEYPAD MINUS key unmarks it. 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may be moved up or down in the display by first pressing a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ither the UP ARROW or DOWN ARROW key.  The marked area can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ly by holding down a shift key and then pressing eithe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keys.  The LEFT SHIFT key controls resizing of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ed area and the RIGHT SHIFT key controls resizing of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down a shift key then either LEFT or RIGHT ARROW. 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erely press the Scroll Lock key to unfreeze the computer and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ill be feed to the application or DOS.  Trailing spaces follo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will not be feed 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marked a large section of text and feed it 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decide you made a mistake so now you want to stop the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 feed; don't panic--just press Scroll Lock and the feed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text in the scroll back buffer.  All that is necess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one or more lines as indicated above and then press the DELET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ill remain marked (nothing will happen) if you mark an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st, bottom) screen.  No warning will sound to indica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portions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occasionally be useful to select a location in the scroll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return to later.  You do that by pressing the RETU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specify the current location as a place to "return".  Whe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lected this way, you return to that place by pressing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key.  (Either asterisk next to the keypad or shift-8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of 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050   ASM    70261   3-24-90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     COM    16492   3-24-90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050   DOC    15701   3-24-90   4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DOC050 SUM    10400   3-24-90   4: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visions of the copyright of WAS are that the program,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contained in the author's original release may not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 when distributed and all files contained in the author's rele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every distributed version.  Alteration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--including possible additional documentation and code--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distributed versions of WAS.  There are no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se/modification/sale of the WA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y be reached either via CompuServe Mail (User ID 72210,1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mail.  All comments and criticism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re due to Russ Ranshaw "Wizard of 10" (CIS User ID 70000,101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 of the term "Gratisware" to describe copyrighted softwa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ely distributed.  The term "Freeware" has been used to descri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kind (and other kinds as well); however, "Freeware" belong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copyright holder and should not be used by other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 to denote software just as readily called Grati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x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#   #   #   #   #   #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#   #   #   #   #   #   #  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