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version 1.3 provides many enhancements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rs of WC.  The most dramatic of thes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aken to process a file.  A major re-working of the way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data was made, providing for an extreme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speed.  Also, WC will now handle very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ed errors in earlier versions.  Al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your PC will be used to process files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duct and look forward to your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. Sak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