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W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ore than just a word cou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1 The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477 Westpor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ncinnati, OH 4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3) 574-7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provides powerful easy-to-use text analysis for all word 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 The text analysis features found in WC are a dynamic too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riters, students, and business environments.  WC can enhanc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by providing you the information that you need to be sur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s  on target  and reaching  the audience  you want  to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words  count, WC  furnishes the  tools  required to  convey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n a clear, concis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can  analyze  any  ASCII  text  file  that  can  be  process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.  Most word processors provide an option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ASCII  format.  Refer to your  word processor documenta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 output ASCII text.   The text  analysis is perform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&lt;Filename&gt; {/op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lename is the ASCII text file to be analy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WC textfil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nalyze the file textfi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irect the output to a file, use standard DOS re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WC textfile.doc &gt;outpu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analyze  the  file textfile.doc  and  place the  analyz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n the file outpu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can  also easily  be printed  by redirecting to  you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WC textfile.doc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 few moments  of analyzing  the file, WC  should complet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's  output consists of various  statistics that can  be importan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your writing.  The character distribution appears at th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output.   This is  simply the  number of  times eac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 the file.  The number of  words in the file appears n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the average word length  in characters.  The uniqu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appears  next.  This is  the number of words  that appea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t least once.   To reduce redundancy in writing,  the thi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hat occur the most in the file are show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valuable statistics  are then  given about  the text.   Am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number of sentences in the file, words per sentenc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yllables in the file, syllables per word and syllables 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.  WC  utilizes the  best possible technology  to supply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ccurately,  and  great care  was  taken to  insure  correc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since many  factors go  into the  counting of  sentenc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llables, the user must be aware that these are only approxim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a readability index is given  along with the grade leve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ifficulty.  This can be extremely useful when targeting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a specific aud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a option provides  you with a  list of all  unique word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 they occur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alyzing You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users have  different  ways of  using  WC and  interpret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r's  output.  By using such statistics  as the number of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 sentence length, syllables,  etc. a writer can  gage to se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writing is too  complex, or too easy, for  their specific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ence.    The Readability  Index allows  the  writer a  simple,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, means of judging this.  Appendix A provides a table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what the Readability Index means.  Also, a writer can a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ndancy by checking the  most used words.  If  the word 'extremel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e of the most words used  in your writing, a thesaurus may b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Although the concept of the program originally  was to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s  with a  utility that  would help  them target  their wri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uses exist.  Several users are using the characte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 the program to solve cryptograms.   Still others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to analyze the works of many majo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can be  an indispensable tool for writers,  and a great educ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.  We hope that this utility will improve your  writing. 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 that this product is  brought to you  through sharewar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upport is  greatly appreciated.   If you  are using  WC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your version.  We want to make  WC into the product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but to do this we need your support.  Your questions, criticis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 are welcomed, and we look forward to hearing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adabilit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     Average    Syllables   Readability 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ence     per 100     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      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Easy          8 or less  123 or less    90-100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                 11          131         80-90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Easy           14          139         70-80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            17          147         60-70     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Difficult      21          167         50-60     10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            25          167         30-50     1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difficult        29          192         0-30       1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formula  is used  to calculate  the Flesch  Read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(206.835-84.6*w1)-1.015*(s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1 = average word length in syll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 = average sentence length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