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, please register me as a user of WC v1.3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$9 per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   ________________________________State _______ Zip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circle size of disk :   5 1/4      3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Enclosed $_________________________   Date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. of Copies _______________   Daytime Phone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get WC v1.3?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[fold back here]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[ta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| plac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| stamp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| her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Softwar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477 Westport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incinnati, OH  45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[fold down here]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