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BOL   DOS system 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1990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30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 script program per custom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99 Commonwealth Ave apt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ystem  Page up or Down to rea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ants:  Richard Nickle, Ed Prifo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OL      What is it?     Where is that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:      You want to find all text type files in your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"computer" or "hamburger", but only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mburger"        couple of pages. (lets say you have a C: and D: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search for Path:    "cd: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ndition would be:      "(computer or hamburg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specify All of file:'N' and "4000 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specify-Subdirectories: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each file is found, it is brought up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irst page containing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can page through the file pg-up, pg-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earch through the file for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your d:\doc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.doc files containing "McDonut" (the enti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Search path: d:\doc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dition:   McDo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subdirectories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file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catalogue   You could print a list of the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 Path: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ANY legal DOS file-path including the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    .     ?     *.*      *.dat       c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.EXE    and  .COM   and .OBJ files are ignored by X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rive letter MUST be present for X-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:   d:\*.*       nogoo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o specify multiple drive search, use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drive letter together (not available from outside X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arch both C: and D: drives,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able to X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:\*.*          dc:\*.dat       cd:\doc\hell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: start with the drive letter you wish to se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at the beginning of each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on or no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xt Condition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know Where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file path of dcba:\*.* would effective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 directories of four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on thi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 use English word(s)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ND     OR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optional parentheses   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*        by itself means any file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ithout any particular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ext Conditio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vision 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and (fun or not 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(program o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iness and (Smith or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the search space for the condition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s listed on next pag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All Subdirectories? 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'Y' then Xbol starts at director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s all Subdirectories (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'N' the search is confined to one Directory 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Entire file?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'Y' then Xbol does text searching on each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'N' then Xbol only searches the first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eans       #  bytes?    in Thousan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EXTREMELY USEFUL FOR RELATIVEL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OF A possible "subject" of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Color ? ': You will see this if your computer has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Y' brings up a menu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your choice with arrows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ames only ? :    "UNDER CO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-----------Once you have your search configur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to Accept and start search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file is found  you are brought right in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lace of first occurence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 conditions will not be scanned fo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GUP&gt;  &lt;PGND&gt;   to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 &lt;space&gt; to continue 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&lt;ENTER&gt; to go to pg1 of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&lt;ESC&gt; or &lt;F6&gt; to cancel drive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At the beginning of a subdirectory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y match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&gt; continue as is   &lt;S&gt; kip the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&lt;F6&gt; cance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&gt;onstop avoids the prompt screen for entire searc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ol allows you to search for text in any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search for more than one word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hre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Pathname: a fully qualified DOS path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wild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variation for multip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drive letters followed by :\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  Path "bcd:\*.*" means ALL files in B,C, 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Condition: word(s) connected with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     OR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ptional para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Other  Controls:  Sub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f the file mask was c:\*.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was set to 'Y'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ALL files on the C dri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other controls for printing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the file NAMES found, for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or the number of bytes to look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NOTE: files with extensions .exe and .com are ignored by X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