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4PRIN.PRS "printer driver" can be used with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is a shareware utility that allows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wo pages of ASCII text in landscape orient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sheet of paper (and will even arrange them in "bookl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.  This is great for most uses.  However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to formulate your text and create th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4print needs using either the "textout" saving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ing" ASCII to a file using the "DOS Text Printer"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ll not preserve boldface or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mpanying Wordperfect 5.1 "printer driv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bold and underline.  It will even underline tex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[ITALIC]"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boon to writers and academics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 drafts of their work and would prefer to sav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by printing files either 2-up or 4-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py 4PRIN.PRS into the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tart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ype "SHIFT F-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ype "S" for SELE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ype "A" for ADDITIONA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ype "L" for LIST PRIN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Find 4PRIN.PRS on the list, move the cursor (light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ver and type "S" fo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Type "EXIT - F-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You should now be at the "Edit" screen. Type "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Type "O" for OTHER. Then type a path and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and file you want for the 4PRIN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  e.g.: "C:\wp51\data\4prin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ready to print out your file using 4PRIN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 in the usual way (by typing "SHIFT-F7")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print "Printer" by typing "S" and then ("S")electing "4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"  Then type "ENTER," which will bri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int menu.  Type "1" to "print" the document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created a file to be printed by 4PRINT 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4prin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 Wordperfect and print the file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4PRI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4PRINT is a rather large utility with many fea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s up a good deal of memory so you may no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ithin Wordperfect (using the "SHELL" command)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.  On the other hand, PC Magazine's tiny laserjet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e printer LASERLST is very simple and has no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f.  If you can get by with only underlining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n you text you may be able to use this driv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LST from within Wordperfect.  Tr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