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GA-340 VIDEO RESOURCE FILE  (TIGA.V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GA.VRS (Video ReSource) file is currently compatib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 products:  WordPerfect 5.1, DrawPerfect 1.0 and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Perfect 5.1, and LetterPerfect 1.0.  However, the TIGA driv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until you create an Absolute Load Module (.ALM fil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RIMS.RLM file that was shipped with your TIGA-compatibl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ALM.BAT file included with the TIGA.VRS file on the addition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iskette will automatically create the proper .ALM file for yo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Use the CD command to change to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IGA files which were shipped with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Copy the MAKEALM.BAT file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Type MAKEAL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alarmed if running the MAKEALM.BAT file causes strang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screen.  Some TIGA-compatible graphics cards will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by the MAKEALM batch file, and will no longer display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is happens, simply reboot your computer to return you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rmal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GA-compatible cards currently supported by the TIGA.VRS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Desktop Computing:  AGA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Hercules:  Graphics St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Infotronic:  DTP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Micro Display Systems:  The Geni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Number Nine:  Graphics X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Number Nine:  PEPPER Pro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Number Nine:  PEPPER Pro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Texas Instruments:  SD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Wyse:  WY-7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ICE:  If you are using the Wyse WY-7190 video system,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CREEN utility to enable the 1024-line graphics mode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 Communications Driver.  To do this, include the following 2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CREE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GAC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