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is program was written to provide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ata in a graphical format. As a researc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ciences, I gather and encounter volumes of dat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quick way of viewing all this data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ime importing numbers and setting up graph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phics packages I use. The main objec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able to read tables of numbers from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lot curves with minimal thought. Fancy lay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quality plots inherently need time to desig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urpose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freeware does not claim to do anyth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. It is copyrighted to the author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it freely for PERSONAL USE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out charging any fees. Please do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y profit-making software without explici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GA and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catte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ar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near, semi-log, and log-log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ata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xes labeling and graph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XY plots and Y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st configuration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read "filename" and if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numbers, it will then draw a line pl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it's index, otherwise, it will draw a line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versus the first column of data (i.e.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x-values and column 2 contains the y-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outputs can be configured us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 &lt;d:\path\filename&gt;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:a      This determines the graph type. a=0 (defaul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lot, a=1 is a scatter plot, a=2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rks plot, and a=3 is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str    This is changes the default title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the name of the data file. s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string. If the string has spaces in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le switch has to be surrounded by quo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T:This is a 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:str    This lets you label the x-axis. str is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If the string has spaces in i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has to be surrounded by quo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X:This is a the x-ax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:str    This lets you label the y-axis. str is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If the string has spaces in i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has to be surrounded by quo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Y:This is a the y-ax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A:a     This chooses the mode of the x-axis. a=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tandard linear axis, while a=1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A:a     This chooses the mode of the y-axis. a=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tandard linear axis, while a=1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R:xmin,xmax  xmin and xmax forc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s for the x-axis. The defaul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R:ymin,ymax  ymin and ymax force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s for the y-axis. The defaul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start,span  Instead of limiting the axes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to just look at portions of the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to plot the full data set. st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f the range, and spa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:a      You can sort the data to make a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. The default is unsorted. a=1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th ascending x-values, a=2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th descending x-values, a=3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th ascending y-values, a=4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th descending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a quick review of these setting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features will be displayed to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rst-hand the implementations of the switches, run an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word: 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gram was completely written in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maximum number of data points that this program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s determined by the amount of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rdcopy support: HPGL, dot matrix, an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re graphics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ultipl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ove any comments and/or criticisms.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 Gu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655,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