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 NUL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* 1 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 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 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 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 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 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BEL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 BS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9 HT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 LF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 xxx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2 FF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3 CR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 xxx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 xxx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*16 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*17 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*18 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 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0 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1 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2 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3 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4 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5 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6 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 ESC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8 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9 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0 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 xxx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2 SP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3 !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4 "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5 #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6 $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7 %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8 &amp;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9 '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0 (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1 )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2 *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3 +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4 ,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5 -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6 .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7 /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8 0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9 1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0 2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1 3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2 4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3 5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4 6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5 7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6 8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7 9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8 :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9 ;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0 &lt;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1 =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2 &gt;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3 ?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4 @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5 A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6 B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7 C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8 D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9 E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0 F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1 G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2 H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3 I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4 J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5 K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6 L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7 M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8 N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9 O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0 P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1 Q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2 R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3 S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4 T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5 U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6 V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7 W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8 X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9 Y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90 Z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91 [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92 \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93 ]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94 ^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95 _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96 `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97 a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98 b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99 c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0 d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1 e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2 f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3 g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4 h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5 i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6 j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7 k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8 l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9 m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0 n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1 o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2 p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3 q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4 r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5 s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6 t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7 u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8 v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9 w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20 x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21 y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22 z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23 {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24 |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25 }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26 ~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27 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8 DEL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29 ü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30 é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31 â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32 ä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33 à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34 å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35 ç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36 ê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37 ë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38 è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39 ï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40 î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41 ì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42 Ä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43 Å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44 É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45 æ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46 Æ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47 ô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48 ö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49 ò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50 û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51 ù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52 ÿ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53 Ö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54 Ü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55 ¢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56 £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57 ¥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58 ₧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59 ƒ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60 á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61 í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62 ó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63 ú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64 ñ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65 Ñ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66 ª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67 º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68 ¿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69 ⌐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70 ¬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71 ½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72 ¼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73 ¡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74 «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75 »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76 ░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77 ▒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78 ▓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79 │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80 ┤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81 ╡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82 ╢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83 ╖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84 ╕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85 ╣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86 ║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87 ╗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88 ╝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89 ╜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0 ╛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1 ┐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2 └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3 ┴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4 ┬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5 ├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6 ─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7 ┼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8 ╞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9 ╟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00 ╚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01 ╔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02 ╩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03 ╦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04 ╠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05 ═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06 ╬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07 ╧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08 ╨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09 ╤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10 ╥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11 ╙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12 ╘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13 ╒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14 ╓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15 ╫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16 ╪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17 ┘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18 ┌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19 █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20 ▄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21 ▌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22 ▐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23 ▀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24 α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25 ß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26 Γ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27 π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28 Σ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29 σ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30 µ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31 τ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32 Φ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33 Θ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34 Ω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35 δ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36 ∞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37 φ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38 ε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39 ∩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40 ≡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41 ±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42 ≥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43 ≤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44 ⌠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45 ⌡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46 ÷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47 ≈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48 °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49 ∙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50 ·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51 √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52 ⁿ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53 ²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54 ■  </w:t>
      </w:r>
    </w:p>
    <w:p>
      <w:pPr>
        <w:pStyle w:val="Normal"/>
        <w:bidi w:val="0"/>
        <w:spacing w:lineRule="auto" w:line="33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5 BLK</w:t>
      </w:r>
    </w:p>
    <w:p>
      <w:pPr>
        <w:sectPr>
          <w:headerReference w:type="default" r:id="rId2"/>
          <w:footerReference w:type="default" r:id="rId3"/>
          <w:type w:val="nextPage"/>
          <w:pgSz w:w="15840" w:h="12240"/>
          <w:pgMar w:left="1440" w:right="1444" w:gutter="0" w:header="1440" w:top="1787" w:footer="1440" w:bottom="1787"/>
          <w:pgNumType w:fmt="decimal"/>
          <w:cols w:num="10" w:space="0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5840" w:h="12240"/>
          <w:pgMar w:left="1440" w:right="1444" w:gutter="0" w:header="1440" w:top="1787" w:footer="1440" w:bottom="1787"/>
          <w:cols w:num="10" w:space="0" w:equalWidth="true" w:sep="false"/>
          <w:formProt w:val="false"/>
          <w:textDirection w:val="lrTb"/>
          <w:docGrid w:type="default" w:linePitch="600" w:charSpace="32768"/>
        </w:sectPr>
      </w:pPr>
    </w:p>
    <w:sectPr>
      <w:type w:val="continuous"/>
      <w:pgSz w:w="15840" w:h="12240"/>
      <w:pgMar w:left="1440" w:right="1444" w:gutter="0" w:header="1440" w:top="1787" w:footer="1440" w:bottom="17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0" w:color="000000"/>
      </w:pBdr>
      <w:bidi w:val="0"/>
      <w:spacing w:lineRule="auto" w:line="240" w:before="0" w:after="0"/>
      <w:ind w:left="0" w:right="0" w:hanging="0"/>
      <w:jc w:val="center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* = position different than APL*PLUS òAV     xxx = not printable, reserved by Wor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0" w:color="000000"/>
      </w:pBdr>
      <w:bidi w:val="0"/>
      <w:spacing w:lineRule="auto" w:line="240" w:before="0" w:after="0"/>
      <w:ind w:left="0" w:right="0" w:hanging="0"/>
      <w:jc w:val="center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APL*PLUS òAV via Microsoft Wor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5/18/9005/18/90v</dc:description>
  <dc:language>en-US</dc:language>
  <cp:lastModifiedBy/>
  <cp:revision>0</cp:revision>
  <dc:subject/>
  <dc:title/>
</cp:coreProperties>
</file>