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fix for the Word 5.5 Keyboard Pause proble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Word 5.5 on IBM compatible computers,  most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ward and DTK Bios.  This fix may also be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experiencing the same keyboard pau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d files have already been created and they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2.kbd.  This award2.kbd file fixes the keyboard pau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- vga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- ega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- cga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now - snow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- mda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the appropriate vid file to Screen.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vga card, rename vga.vid to screen.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 file is not included, use the makevid utility an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2.kbd file to create a new screen driver.  Instruction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vid utility may be found in the makevid.doc file and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