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visual bullets macro; improved since 09/17/91 (more bul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election mechanism, can size bullets and ent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at once).  It graphically shows a user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ment of up to 104 bullets from which to choos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BULLET.WPM macro to show the path to file BUL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lection of bullets by editing BULTAB.  BULLET.W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Dan Meek; free but not for resale.  Author/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Mee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