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fre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irty days and to distribute it freely to you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.  Please distribute the self-extracting archive fil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files.  If you use this program beyond the thirty day t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register your copy.  If you include any part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n a system for resale, you must register each copy of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age 16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(Try this fir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 Batch translation utility (dPerfect B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 --  Sample batch program using 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 --  Clipper function for inclusion in Clipp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 --  Sample Clipper program using dPERFEC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If you are unable to resolve a shareware-related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 Ombudsman at P.O. Box 5786, Bellevue, WA 98006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a easyplex to ASP Ombudsman 70007,3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Ashton-Tate. 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ntucket Corp. FoxBase and FoxPro are registered trademarks of 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. . . . . . . . . .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"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.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. . 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. 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. . 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. . . . . . . . . . . . . . . . . . . .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. . . . . . . . . . . . . . . . . .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. . . . . . . . . . . .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. . . . . . . . . . . . .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command l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rial version, press any key to pass the registration screen (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for 3 seconds). Answer each question followed by [Enter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between fields, use [Up arrow] and [Down arrow]. To proce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additional questions, use [F10] to continue.  To exit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use [Esc]. To clear a response field, use [Ctrl-Y]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rom a directory listing, use [F2].  To select a field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which will be read and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Word Perfect secondary merge file.  This can b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, Clipper, Foxbase, Foxpro or compatib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.  Pathnames are required if your data base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The ".DBF" extension is option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ilename that doesn't exist or is not a 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you will not exit from the field.  This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To view all fil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*" skeleton.  To view a listing of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[Enter].  To scroll through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nter].  To exit from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or your data base, enter a single field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key expression (e.g. STATE+CITY).  Your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orted on this expression.  For example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in zip code order, enter the zip cod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rom your data base.  If you enter an in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eld name, you will not exit from this field.  M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fields are not allowed.  To skip this ques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For more examples, see "Key Index Expression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reated is erased before exiting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eld from a list of field names, use [F4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rough the list use [Up arrow], [Down arrow],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End].  To select a field name from the list, use [Ent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list without selecting a field, use [Esc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an existing dBase III compatible index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index.  You do not need to include the ".N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you enter a filename that does not exis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 this field.  If you enter a filename that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you will receive an error message. You cannot enter bo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filename and a key expression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 To view all fil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*" skeleton.  To view a listing of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[Enter].  To scroll through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nter].  To exit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The file extension is optional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y an extension, ".SF" is used.  The mer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Word Perfect 5.1 format unless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es otherwise.  For information on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of Word Perfect, see "Chang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 on Page 4.  For more information o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create merge letters, see "Using Word 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" on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llegal expression, you will receiv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(See "Record Selection Criteria" on Page 1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and legal operators).  Records that are deleted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ppear in the merge file. To skip this field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and each record in your source data bas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record in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se [Up arrow], [Down arrow], [Home] and [End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the list, use [Enter].  To exit withou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re-enter 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s and your record selection criteria.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records are NO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eld in your Word Perfect merge file, use [+]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Space], [Enter], [Up arrow] or [Down arrow]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t least one field.  Memo fields are not supp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ppear in the field list or the merg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mat for date fields is MM/DD/YY forma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30/90).  Logical fields are converted to "Y" or "N"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ormat of either dates or logical valu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 dPerfect Merge Configuration" on Page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all your database fields in the merg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clude all fields.  To navigate between screens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use [Page up] and [Page down].  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ield selection, use [F10]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for the name of the setup fil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 extension for the setup file -- dPerfect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extension ".MEM". You will be wa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already exists.  A setup file will sav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, however, does NOT save any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nfiguration file.  To use the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Using Setup Files" on Page 7.  A setup fil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batch version dPerfect BV (see Batch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on Pag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The Word Perfect 5.1 field names are {FIELD}1~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2~, etc.  The older versions of Word Perfect us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^F1^,^F2^ etc.  The summary sheet is a useful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your Word Perfect primary merge file.  It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eld names (e.g. {FIELD}zipcode~). Since WP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maximum of 100 alphanumeric field names, you can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both styles in your primary merge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r dPerfect merge file has 200 field nam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your data base field names for the first 100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umeric field names for the 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changes, us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.  To save your changes use [F10], or answer "Y" to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 To return all values to the defaults, use [F5]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(1)  WP 5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(1)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elimiter:     (1) 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(1)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:           (1)  Allow automatic detection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 set:  (1) 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5.1 compatible merge fil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sion parameter is set to (2) WP 5.0 or (3) WP 4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retrieve the merge file in 5.0 or 5.1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will reformat for your default prin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eld names (e.g. {FIELD}zipcode~). Since WP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maximum of 100 alphanumeric field names, you can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both numeric and alphanumeric field nam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r dPerfect merge file has 200 field nam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your data base field names for the first 100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umeric field names for the 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(e.g. "30/03/90") use option (2) DD/MM/YY. Fo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March 30, 1990" use option (3) Month DD, 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a temporary delimiter to create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default is the tilde (~) character. 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ncludes the use of the tilde, choose a delimi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your data.  Options are the carat (^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(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" or "N"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ES/NO or (3) Yes/No or (4) yes/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automatically detect whether your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r monochrome.  Some "color" monitors, however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 as shades of gray -- making it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Perfect Merge screens in color mode. 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choose (2) Force use of monochrome (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s).  Your new color choice will not take eff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use dPerfect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onvert the high Ascii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128 to 175, if you choose (2) Convert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, such as umlauts and accents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conversion, choose (1) Do not conv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ERF$$$.DBF to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d to coordinate the naming of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.  This file must be in the DOS pa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on a network are not all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e.g. different version of Word Perfect)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have his own copy of dPERF$$$.DBF in his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data base is erased or become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 from your 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along with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Perfect Merge, a printed manual and 90 days of support)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key.  Input this key number along with your 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ypass the initial registration screen.  After you have enter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,  your registration name will appear on the init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cing and an order form, see Page 16.  For more informa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) 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tter.  You will not exit this fiel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alid registration key.  To exit withou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leave the 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national on-line information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300 baud), and a complimentary subscription to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creens are available from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, by use of [F1].  Press any key to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, enter it as a / parameter to dPer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given the opportunity to change an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To continue without any changes, press [F10]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A setup file will save ALL of your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ord Perfect version, or data format).  Setup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the interactive version (dPERFECT.EXE)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with the batch version (dPERFBV.EXE). 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the Clipper function version (dPERFECT.OBJ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creating setup files, see "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s as a setup file?" on Page 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5.1.  To create a 5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ompatible merge file, change th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from the main menu).  Word Perfect 5.1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 data base field names -- allowing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rge files using your data base field names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5.1 allows a maximum of 100 alphanumeric fiel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elds can be accessed by their numeric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{FIELD}101~). For more information, see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y file) to create form letters, mailing label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primary merge file (the actual form let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), use Word Perfect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codes for each variable field [Shift-F9],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or alphanumeric (WP 5.1 only) field name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summary sheet from dPerfect Merge, will make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ember the field names and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, use [Ctrl 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rge] and name your secondary and primary fil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see your Word Perfec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Uses for dPerfect Merge include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form letters, data base publishing,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to access common data bases us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. If your source data base is unavailable for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you will be given the opportunity to either re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The configuration file dPERF$$$.DBF must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. If individual users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Perfect Configuration parameters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on a local or private drive. 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Read/Write/Create/Delete privile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o that it may create and delete it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 If your data contains the tilde (~)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MAY have trouble converting your data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tilde is used as a temporary delimi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onversion.  To resolve any conflicts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character on the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you wish to create.  For example, if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0 MB in length and you are converting 30% of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merge file, dPerfect will require 3 MB in temporar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nd 3 MB for your merge file -- 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reates and erases a variety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s.  If the program is interrupted by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, or the system is rebooted while dPerfect is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files will NOT be erased.  The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 in the current directory, and a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P$$$xxx.*"  where xxx is a number from "000" through "99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orks on dBase III Plus, Clipper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ase or compatible data bases and supports "ndx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Clipper "ntx" index files are supported by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'87) function dPerfect() in dPERFECT.OBJ.  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1024 fields per data base and 510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per merge.  dPerfect creates secondary merge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ord Perfect 5.1, 5.0 or 4.2.  CONFIG.SYS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s=10" or greater. For more information on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DO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ERF$$$.DBF must be locat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is file is used to coordinate the naming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mong multiple users, and stores the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rameters. If individual users on a network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different dPerfect Configuration parameters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on a local or 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CLO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   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    DTOS(SALE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 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 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 type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dexing.  To create multiple level sorts, use concaten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ort by state, followed by city, followed by sold dat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Rec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Equal to                      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C,N,D     Not equal to                  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Greater than                  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Less than                     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 C,N,D     Greater than or equal to      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Less than or equal to         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Contained within              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True if both expressions      STATE="TX"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ue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True if either expression     STATE="TX"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 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True if expression is false   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N         Subtraction                   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SHIP_DATE-10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time between dates    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N         Multiplication                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N         Division                      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expres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o either .T. (true) or .F. (false).  In addition to th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, any valid Clipper function may be used (e.g. !EMPTY(AMOUN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consider the data type of the fields that you are selec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data fields must be enclosed in quot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allows batch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nd does not require any keyboard input. dPERFECT BV uses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specify all the input parameters. It is designed to be call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batch file, from a DOS menu or from any program that can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It allows a programmer to integrate dPerfect Merg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system, without training the end-user on dPerfect Merge.  dPERF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r the screen before executing, and restore the original scree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version (dPERFECT.EXE) and save your in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 After the setup file has been saved, call dPERF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command line or in a batch fil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is a required paramet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     Successful completi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  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-- and is prompted to "Press Return To Continue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ly user input that is required.  Whe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completion, the user is returned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Creation of merge file success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ill do the merge.  The following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e macro is named "ME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An error prevented the creation of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ipper (Summer '87) programmers, dPerfect() is provided as an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file to include in your lin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"MERGE.SF",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RGE.SF" is the filename of the merge file to be creat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include it in qu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is the field selection array, indicating whi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included in the merge file.  For a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corresponding array element must be "+"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and the field will not be include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ARRAY parameter is optional. 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elds will be included in the merge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s the number of records that ar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rge file, as well as setting the DOS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1  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2   No merge file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3   Configuration record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4   No records in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5   No fields included in selec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6   Temporary fil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7   Cannot open/write/close merg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the dPerfect() function, a data ba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Any indices or filters that are in u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 file.  This provides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TX index files which are not supported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or batch (dPERFBV.EXE) versions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.  SET DELETED ON/OFF will affect whether dele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c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merge.sf" exists, it will be rewritten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rapping included in dPerfect().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handled by Clipper (for example, if you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k space).  Other errors will result in an ERRORLEVE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 Upon exiting dPerfect(), your source data ba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d the record pointer will be at TOP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riginal colors will be restored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DATE will be set to either AMERICAN or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pending on the setting of you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).  This configuration file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ere is no user input required at any 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dPerfect().  The registered version of dPerf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rite to the scree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This assumes a database named "databa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an index named "data_ntx"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filter expression named "data_fil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atabase                       &amp;&amp; select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data_ntx              &amp;&amp; option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&amp;data_filtr          &amp;&amp; optiona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array[FCOUNT()]            &amp;&amp; create option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L (array,"+")                  &amp;&amp; fill with pl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[1] = SPACE(1)                &amp;&amp; DO NOT translate 1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dPerfect("merge.sf",array) &amp;&amp; create "merge.s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() = 1                &amp;&amp;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STR(count)                      &amp;&amp; display #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Sorry -- dPerfect Error!"      &amp;&amp;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 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below. 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re are good programs and bad ones!)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distribution.  Shareware is a distribution method, not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fit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easier, because you can try before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Shareware has the ultimate money-back guarante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"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s supplied as is.  The author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without limitation, the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dPerfect 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payment of $24 to Newdorf Research.  The $24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thin 30 days of first use or their license is withdra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dPerfect Merge for any kind of remuneration must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at the address below for authorization. This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gin offering dPerfect Merge immediately.  (However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till be advised so that the distributor can be kept up-to-d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Please distribute the self-extracting archive file (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) and encourage them to register their copy if the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.  All registered users will receive a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, a printed manual and a registration key that will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dPerfect Merge, a printed manual, 9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via phone, fax, mail or CompuServe --  AND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CompuServe subscription and $15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r registered copies of dPerfect Merge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Pricing                    US Pric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:      5 1/4" disk:                  3 1/2" disk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0           $24                           $25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50          $22                           $2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Price: $_____________ =  Total  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6.25%)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xico &amp; Canada Shipping/Handling  QTY ______ X $1.00 each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EIGN Shipping/Handling    QTY ______ X $4.00 each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$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Newdorf Research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 State:_________Zip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)___________________CompuServe User ID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. . .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cessing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 . .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'87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. . . . . . . . . . . . . . . . . . . . . . . . .Page i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 . . . . . . . . . . . . . . . . . . . . . . . . .Page 5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Y]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. . . .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. . . . . . . . . . . . . . . . . . . . . . Page 2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t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d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. . . 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. . . . . . . . . . . . . . . . . . . . . . . . Page i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. . . . . . . . . . . . . . . . . . . . . . . . Page i,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.EXE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. . . . . . . . . . . . . . . . . . . . .Page 5, Page 8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, logical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. . . . . . . . . . . . . . . . . . . . .Page 3, 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. . . . . . . . . . . . . . . . . . . . .Page 1, 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. . . . . . . . . . . . . . . . . . . . . . . . . .Page 1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Extensions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BF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M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. . . . . . . . . . . . . . . . . . . . . . . . . .Page 2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F. . . . . 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. 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. . . . . . . . . . . . . . . . . . . . . . . . . . . . .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Expression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s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1.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s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. . . . .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. . . . .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. . . . . . . . . . . . . . . . . . . . . . Page 2,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Perfect Merge . . . . . . . . . . . . . . . . . . . . . 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File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. . . . . . . . . . . . . . . . . . . . Page 3, Page 7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 . .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ata base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Sheet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. . . . . . . . . . . . . . . . . . . . . . . . . Page i,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 . . . . . . . . . . . . . . . . . . . . . . . . . . . .Page 4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 . . . . . . . . . . . . . . . . . . . . . . . . . . . . .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rge file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erge file . . . . . . . . . . . . . . . . . .Page 2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