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 CONTROL LIST FOR WORD FUGU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a   Release to allow use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mouse buttons will have different effect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where it is on the screen. The scroll ba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sitioning within the file. The top 2 lines are for hel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2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utton  - Open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Button -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Buttons -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Button  - select highlight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Button - escape to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buttons - Help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tion       - mov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Left button to scroll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left button to page up (above elev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page down (below elev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Button - click to posi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ill change windows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Button - restor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buttons - press &amp; drag to 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ing stops when you relea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s cursor at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^L in column 1 is now recognized on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ge break. (Previously, it was not recognized on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cognized during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b  Automatic saving of files after a set number of minu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or a set number of characters have been typed i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tal if you spend long hours working but forget to save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save is available under the Options menu. You ca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OFF if you do not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wrap in column mode now has an additional feature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limits by use of { and } in the ruler line will tr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as part of a table, and insert lines during wr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ther columns contain information on the line below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ne is blank. (Thus avoiding wrapping a table 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(blank) entry.) The default behaviour only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itself is blank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c  The printing menu has been altered to enable you to pr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 or even pages should you so desire. The default is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electing this option will cycle through Both, Od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only. This is to enable printing on both sides of 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er. (Very useful if you are printing large manu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d  Some internal changes to overlay structure to make use of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fficient, with less swapping during combinations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ell checking at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e  Some internal changes to mouse driver. Mouse Typamatic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n you press a button and hold it without moving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 the rate at which scrolling should repeat. Mouse ac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 should now be the same regardless of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key codes swap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-&gt; sav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-&gt;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 -&gt; activa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X    -&gt;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9 -&gt;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F10 -&gt;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icker has been modified to a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Going to next entry starting with a letter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 entry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 pressing 'g' will go to first entry starting with '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o next entry starting with 'G' on subsequent 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Directories are now displayed - selecting a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o that directory and display the contents.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ent directory, select the entry '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 are denoted by &lt;DIR&gt; after the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of the attributes displayed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f  1. Changes to ruler lines to permit the use of wrap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destinct from Left margin) in rulers. Set tempora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still works, and over-rides margin in ruler whil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is in force. It operates as it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mporary margin can be set at the cursor colum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4. This works in column mode as well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orary margin ceases to have any effect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ved beyond the column the temp margin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rap margin for non column mode can be set by using a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uler line. It can be over-ridden by the tem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ext wraps, it will wrap to the temporary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wrap margin, rather than the left margi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have one such W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lumn mode, the W is not in effect, but instea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wrap margin for each column by using ^ in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or each column. The one that is in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which column the cursor is in. Thi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can also be overridden by using the temp wrap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he temp margin is in the same colum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effective wrap margin is alway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ne by a small triangle. Note that wrap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nly effective if word wrap is activated. Th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(s) also set tab stops at their position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ext wrapping while in column mode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text in the column is always sli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to allow room for more text. New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t the bottom of the column or table entry (i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 or dot command terminates column entry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 for the text to be slid. If you have a slo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7 Mhz XT) and are inserting text into the top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entry, you may notice some delays wh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s column boundaries and must be wrapped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This is unavoidable, due to the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slide a column of text down. (The altern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a line immediately below the line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unsightly blank lines in the middle of tex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, which then have to be fixed up manually.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did this on occa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help menu has been reorganized so that its entri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 order, and pressing the highlighted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help on that topic. This has meant som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f the help file, so do not confuse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F.TXT with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