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Word Fugue User's Gui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(c) 1988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ugue Soft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DEN   ACT 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, 86,87,88,89 by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documents are protected by both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and International treaty provision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shareware, meaning that you are free to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, but if you use it, you should register by sending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DEN    ACT 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ditions apply to anyone you may give this materi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manual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.f3                                 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manual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manual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manual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